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MA 1E</w:t>
      </w:r>
    </w:p>
    <w:p>
      <w:pPr>
        <w:pStyle w:val="PlainText"/>
        <w:shd w:fill="000000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ancial Statement Analys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0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at type of ratio is earnings per share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Profitabil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ctiv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Liquid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Leverag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09] Source: CIA 0590 IV-4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iven an acid test ratio of 2.0,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$5,000, and inventory of $2,000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lue of current liabilitie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,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2,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3,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6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0] Source: CMA 0688 4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ne of the following inventory c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low assumptions will result in a hig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ventory turnover ratio in an inflation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conomy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FIF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LIF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Weighted aver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Specific identific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1] Source: CMA 0688 4-1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sed on the data presented below, wha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eta Corporation's cost of sales for the yea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ratio                         3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id test ratio                       3.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ear-end current liabilities          $6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eginning Inventory                   $5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ventory turnover                    8.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,6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2,4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3,2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6,4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2] Source: CIA 0586 IV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turn on investment may be calcula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ltiplying total asset turnover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verage collection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Profit margi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eb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Fixed-charge cover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3] Source: CMA 0684 4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turn on investment (ROI) is a term oft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ed to express income earned on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vested in a business unit. A compan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I is increased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ales increase by the same doll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as expenses and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ales remain the same and expen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reduced by the same dollar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otal assets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ales decrease by the same doll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that expenses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Net profit margin on sales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same percentage as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4] Source: CMA 0685 4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drop in the market price of a firm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 will immediately increase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eturn on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ividend payou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Market-to-boo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ividend yiel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5] Source: CMA 0688 4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cKeon Company's current ratio for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.37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.17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2.1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.69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6] Source: CMA 0688 4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cKeon Company's debt ratio for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35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0.3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0.26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0.23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7] Source: CMA 0688 4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Year 2 receivables turnover ratio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cKeon Compan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.88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3.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5.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4.1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8] Source: CMA 0688 4-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ing a 365-day year, McKeon's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rnove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7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60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83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78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9] Source: CMA 0688 4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cKeon Company's total asset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 for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80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0.76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0.7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0.34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0] Source: CMA 0688 4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Year 2 return on assets for McKe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26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0.14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0.15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0.16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1] Source: CMA 0688 4-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cKeon Company's times-interest-ear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 in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4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2] Source: CMA 0685 4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ook value per common share repres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mount of equity assigned to ea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utstanding share of common stock.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ne of the following statements about boo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lue per common share is correct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Market price per common sh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ually approximates book value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Book value per common share c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misleading because it is based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torical co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 market price per common sh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is greater than book value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 is an indication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vervalued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Book value per common share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that would be pai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if the company were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another compa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3] Source: CMA 1280 4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yment of a trade account payabl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64,500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ncrease the current ratio, b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would not be 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crease the quick ratio, b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would not be 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crease both the current and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 both the current and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4] Source: CMA 1280 4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urchase of raw materials for $8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n open account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ncrease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crease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crease net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 net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5] Source: CMA 1280 4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llection of a current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ceivable of $29,000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ncrease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crease the current ratio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crease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Not affect the current or quick rati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6] Source: CMA 1280 4-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solete inventory of $125,000 was writt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f during the year. This transa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ecreased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creased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creased net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d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7] Source: CMA 1280 4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issuance of new shares in a five-for-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lit of common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ecreases the book value per sh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ommon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creases the book value per sha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creases total share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s total share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8] Source: CMA 1280 4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issuance of serial bonds in exchang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office building, with the first install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bonds due late this year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ecreases net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creases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ecreases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ffects all of the answers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c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9] Source: CMA 1280 4-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early liquidation of a long-term no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ith cash affect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urrent ratio to a greater degree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Quick ratio to a greater degree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urrent and quick ratio to the sa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urrent ratio but not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0] Source: CIA 1190 IV-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pany's current liabilities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cember 31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59,4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8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34,85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187,2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1] Source: CIA 1190 IV-4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pany's inventory balance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cember 31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72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187,2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231,1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282,85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2] Source: CIA 1190 IV-4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pany's asset turnover ratio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.67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.8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.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.5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3] Source: CMA 0685 4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ne of the following statements ab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ice-earnings (P-E) ratio is correct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company with high grow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portunities ordinarily has a high P-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 P-E ratio has more meaning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firm has losses than when it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 P-E ratio has more meaning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firm has abnormally low profit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on to its asset b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 P-E ratio express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onship between a firm's mark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 and its net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4] Source: CMA 0685 4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the ratio of total liabilitie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hareholders' equity increases, a ratio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st also increas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imes interest earn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otal liabilities to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eturn on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5] Source: CMA 0685 4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ylor Company paid out one-half of la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's earnings in dividends. Baylo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arnings increased by 20%, and the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its dividends increased by 15%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urrent year. Baylor's dividend payou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 the current year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5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57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47.9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7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6] Source: CMA 0685 4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tson Corporation computed the follow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tems from its financial records for the yea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ice-earnings ratio     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yout ratio             .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sset turnover ratio     .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dividend yield on Watson's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c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5.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7.2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7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0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7] Source: CMA 1285 4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indham Company has current asse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400,000 and current liabiliti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500,000. Windham Company'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 would be increas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purchase of $100,000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on acc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payment of $100,000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collection of $100,000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efinancing a $100,000 long-te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an with short-term deb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8] Source: CMA 0687 4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debt-to-equity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bout the same as the debt-to-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Higher than the debt-to-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Lower than the debt-to-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Not correlated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9] Source: CMA 1287 4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a balance sheet amount is rela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income statement amount in comput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balance sheet amount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verted to an average for the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income statement amount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converted to an average for the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Both amounts should be conver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ket val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mparisons with industry ratio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meaningfu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0] Source: CMA 0688 4-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easure of long-term debt-paying 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s a compan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Length of the operating cyc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turn on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ventory turnover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imes-interest-earned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1] Source: CMA 0688 4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high sales-to-working-capital ratio c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dic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profitable use of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ales are not adequate relativ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firm is undercapitaliz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firm is not suscepti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quidity problem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2] Source: CMA 0688 4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days' sales-in-receivables ratio will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derstated if the compa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ses a natural business year for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Uses a calendar year for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ses average receivables in the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c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oes not use average receivab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atio calc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3] Source: CMA 0688 4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relationship of the total debt to the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quity of a corporation is a measu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Liquid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Profit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reditor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Solven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4] Source: CMA 0690 4-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ice, Inc. uses the allowance metho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 for uncollectible accounts.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 receivable that was previous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termined uncollectible and written of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s collected during May. The effec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llection on Rice's current ratio and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orking capital i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urrent Ratio   Working Capit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-----------   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one             N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ncrease         In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ecrease        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one             In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5] Source: CMA 0690 4-1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rit, Inc. uses the direct write-off meth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account for uncollectibl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ceivable. If the company subsequent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llects an account receivable that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ritten off in a prior accounting period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ffect of the collection of the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ceivable on Merit's current ratio and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orking capital would b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urrent Ratio   Working Capit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-----------   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one             N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ncrease         In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ncrease         N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one            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6] Source: CMA 0690 4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determine the operating cycle for a retai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partment store, which on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llowing pairs of items is needed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ays' sales in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average merchandise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ash turnover and net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ccounts receivable turnove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sset turnover and return on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7] Source: CMA 0690 4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s receivable turnover ratio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rmally decrease as a resul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write-off of an uncollecti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(assume the us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owance for doubtful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thod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 significant sales volume de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ar the end of the accounting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n increase in cash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portion to credit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 change in credit policy to lengt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eriod for cash discou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8] Source: CMA 0690 4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number of days' sales in receivable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easu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sset val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ales perform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Profit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Liquid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9] Source: CMA 0690 4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a company is profitable and is effectiv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ing leverage, which one of the follow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s is likely to be the largest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eturn on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turn on operating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eturn on common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eturn on total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0] Source: CMA 0691 2-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times-interest-earned ratio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trander Corporation for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.57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7.7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3.5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6.9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1] Source: CMA 0691 2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total debt-to-equity ratio for Ostra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poration in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.4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0.7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2.0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.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2] Source: CMA 0692 2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ratio of sales to working capital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asu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ollecti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Financial lever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Liquid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Profit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3] Source: CMA Samp Q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ollowing information is provided ab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mon stock of Evergreen Inc. 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d of the fiscal yea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umber of shares outstanding                1,8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 value per share                           $ 10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vidends paid per share (last 12 months)       12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ket price per share                         108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asic earnings per share                        36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luted earnings per share                      24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ice-earnings ratio for Evergree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4.5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9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0.8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4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is not a limit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 analysis affecting comparability amo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rm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ifferent accounting polic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ifferent fiscal yea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ifferent sources of inform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ll of the choices are limitation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5] Source: CMA 1295 2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assessing the financial prospects for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rm, financial analysts use vario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chniques. Which of the following i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ample of vertical common-size analysi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n assessment of the rela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bility of a firm's level of ver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gr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 comparison in financial ratio fo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tween two or more firms in the sa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ust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 statement that current adverti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 is 2% greater than in the pri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 statement that current adverti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 is 2% of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6] Source: CMA 0688 4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financial statement analysis, expres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 financial statement items as a percent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base-year amounts is call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Horizontal common-size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Vertical common-size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rend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atio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7] Source: S. Rub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der GAAP, comparativ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ement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equired for at least the current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ior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quired for at least the current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ior 2 yea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ecommended for at least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prior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Neither required nor recommend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is the wor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mitation of ratio analysis affec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rability from one interim period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xt within a firm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Management has an incentiv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ndow dress financial statement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prove resul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 a seasonal business, inventor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may vary widely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-end balances not reflect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s for the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omparability is impaired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t firms use different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lic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Generalizations about which rat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strong indicators of a firm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position may change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ustry to industry and firm to fir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9] Source: CMA 0696 2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book value per share calcula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poration is usually significantly diffe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om the market value of the stock's sel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ce due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se of accrual accounting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ring 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Omission of the number of prefer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outstanding at year-en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c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se of historical costs in prepar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Omission of total assets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 in the calc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0] Source: CIA 0594 IV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 the year just ended, the company had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e of return on common equity, round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wo decimals,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1.21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58.06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67.5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71.6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1] Source: CMA 0685 4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scade Company had sales of $300,000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1 and the price index for its industr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pected to rise from 300 in Year 1 to 3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Year 2. The level of sales that Casca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st reach in Year 2 in order to achiev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al growth rate of 20%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36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32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337,5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384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2] Source: CMA 0694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kham's working capital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in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Unchanged by either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n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3] Source: CMA 0694 2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kham's current ratio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in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nchanged by either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Unchang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4] Source: CMA 0694 2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kham's total shareholders' equity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n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Unchang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nchanged by either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5] Source: CMA 1285 4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ond Corporation has a current ratio of 2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and a quick ratio (acid test) of 1 to 1.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nsaction that would change Bond's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 but not its current ratio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ale of inventory on account at co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llection of 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Payment of accounts 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Purchase of a patent for cas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6] Source: CMA 0687 4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compared to a debt to assets ratio,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bt to equity ratio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Be about the same as the deb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Be higher than the debt to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Be lower than the debt to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Have no relationship at all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to 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7] Source: CMA 0687 4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ing sales dollars as the basi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ventory turnover for King Bikes for 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and Year 3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2 and 12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30 and 24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2 and 18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4 and 30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8] Source: CMA 0687 4-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sed on cost of sales, the Year 2 and 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inventory turnover for King Bikes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24 and 24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2 and 18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2 and 12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8 and 18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9] Source: CIA 0593 IV-3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financial 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alyses is most useful in determi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ther the various expenses of a giv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 are higher or lower than indust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verage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Horizon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Vertic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ctiv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r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0] Source: CIA 1193 IV-3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ervice company's working capital 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ginning of January of the current year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70,000. The following transac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curred during Januar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formed services on account               $3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urchased supplies on account                 5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sumed supplies                             4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urchased office equipment for cash           2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id short-term bank loan                     6,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id salaries                                1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crued salaries                              3,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at is the amount of working capital 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d of January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9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80,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50,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47,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1] Source: CIA 0593 IV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ollowing transactions occurred dur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company's first year of operation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.  Purchased a delivery van for cas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I.  Borrowed money by issuance of short-term deb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II.  Purchased treasury stoc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items above caused a chang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mount of working capital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 on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 and II on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I and III on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 and III on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2] Source: CMA 0685 4-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ajor problem in comparing profit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asures among companies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Lack of general agreement 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profitability measure is be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ifferences in the siz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ifferences in the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thods used by the compan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ifferences in the dividend polic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compan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3] Source: CMA 1288 4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ing that prepaid expens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material, ending merchandise inventor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8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243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387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63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4] Source: CMA 1288 4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balance in accounts receivable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vember 30,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325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216,986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78,97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355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5] Source: CMA 1288 4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pproximate number of day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ting cycl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00.0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05.3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10.6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10.6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6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urrent ratio for Tosh Enterprise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2.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5.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5.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7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at is the company's quick (acid-test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2.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.3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at will happen to the ratios below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sh Enterprises uses cash to pay 25%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accounts payabl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urrent Ratio   Quick Rat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-----------   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ncrease      In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ecrease     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ncrease     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ecrease      In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9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mount of working capita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6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1,12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,2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1,22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0] Source: CMA 1295 2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 of the following financial indicator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asures of liquidity and activity excep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verage collection period in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Merchandise inventory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ccounts receivable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imes-interest-earned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1] Source: CMA 1288 4-1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lackmer Company had 80,000 shar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 outstanding as of Decemb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, Year 1, the beginning of the compan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scal year. The company also had $2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8% convertible bonds outstanding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d been issued at $1,000 par. The bon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ere convertible into 20,000 shar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. The Aa bond interest r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s been 10% for several years,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's tax rate is 34%. The compan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 income for the year was $107,000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 bonds were converted during the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ully diluted earnings per sh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rounded to the nearest cent) of Blackm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 for the fiscal year en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vember 30, Year 2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.18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1.07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.20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1.23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2] Source: CMA 0690 4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ne of the following is correct if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ies have the same total assets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e sale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amer has more cash than Mats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amer has fewer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Mats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Matson is more effectively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lever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Matson has a shorter operating cyc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Ram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3] Source: CMA 0690 4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ttitudes of both Ramer and Mats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cerning risk are best explain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urrent ratio,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, and inventory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ividend payout ratio and 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urrent ratio and earnings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bt-to-equity ratio and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earn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4] Source: CMA 0690 4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me of the ratios and data for Rame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tson are affected by income tax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ing no interperiod income ta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ocation, which of the following item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ould be directly affected by income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 the period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urrent ratio and debt-to-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ccounts receivable turnove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eturn on investment and 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bt-to-equity ratio and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ou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5] Source: CMA 0691 2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s receivable turnover in days (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5 days) for Ostrander Corporation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8.10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26.6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7.83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8.36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6] Source: CMA 0687 4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lected data from Perry Corporati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ear-end financial statements are as follow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ratio                                  2.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ick ratio                                    1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liabilities                       $12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ventory turnov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using a cost of sales base)             8 tim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ross profit margin                            40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ry Corporation's net sales for the 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80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48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,20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24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7] Source: CMA 0695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urrent ratio for CPZ Enterprise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2.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5.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5.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8] Source: CMA 0695 2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at is the company's acid test (quick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2.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.3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9] Source: CMA 0695 2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at will happen to the ratios below if CPZ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terprises uses cash to pay 50%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counts payabl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urrent Ratio   Quick Rat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-----------   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Increase       Increas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. Decrease      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. Increase      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  Decrease       In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0] Source: CMA 0692 2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ion concerning Hamilton's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ck is presented below for the fiscal 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ded May 31, Year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ommon shares outstanding           75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tated value per share               $15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rket price per share                45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Year 1 dividends paid per share        4.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Year 2 dividends paid per share        7.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imary earning per share             11.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ully diluted earnings per share       9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ice-earnings ratio for Hamilt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4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5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6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1] Source: CMA 0692 2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a company decided to change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rst-in, first-out (FIFO) inventory metho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last-in, first-out (LIFO) method dur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iod of rising prices,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urrent ratio would be reduc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ventory turnover ratio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ash flow would be 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bt-to-equity ratio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2] Source: CMA 1293 2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omputing inventory turnover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ferred base to use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ales base because it is more lik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reflect a change in tr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ales base because it provi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es that are considerab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ost of sales base because it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ed by the method used to val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st of sales base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liminates any changes due solel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price chang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3] Source: CMA 1293 2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lected data from Sheridan Corporati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-end financial statements are presen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low. The difference between averag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ding inventory is immateri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ratio                                   2.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ick ratio                                     1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liabilities                        $12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ventory turnover (based on cost of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goods sold)                               8 tim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ross profit margin                             40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heridan's net sales for the year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80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48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,20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24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4] Source: CMA 0693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sa, Inc.'s acid test (quick) ratio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cember 31, Year 2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.1:1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.8:1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2.0:1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.5:1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5] Source: CMA 0693 2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e net credit sales and cost of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ld for Year 2 were $300,000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220,000, respectively. Lisa, Inc.'s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ceivable turnover for Year 2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4.9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5.9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6.7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8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6] Source: CMA 0693 2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e net credit sales and cost of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ld for Year 2 were $300,000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220,000, respectively. Lisa, Inc.'s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llection period for Year 2, us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0-day year,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6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45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54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6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7] Source: CMA 0693 2-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e sales and cost of goods sold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2 were $300,000 and $220,00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spectively. Lisa, Inc.'s inventory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 Year 2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.7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4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4.4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5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8] Source: CMA 0693 2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ing that there are no preferred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vidends in arrears, Lisa, Inc.'s book val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share of common stock at December 31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2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0.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11.25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4.5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19.3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9] Source: CMA 0693 2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ing that Lisa, Inc.'s net incom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2 was $35,000, and there wer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ferred stock dividends in arrears, Lisa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turn on common equity for Year 2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7.8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0.6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0.9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2.4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0] Source: CMA 1293 2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atio that measures the moveme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urrent asset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Working capital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Working capital to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eturn on own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1] Source: CMA 1293 2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ratio that measures a firm's abilit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enerate earnings from its resource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ays' sales in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ales to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ays' sales in 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sset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2] Source: CMA 1293 2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rton, Inc. has a 2 to 1 current ratio.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 would increase to more than 2 to 1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previously declared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were distribu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company wrote of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collectible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company sold merchandise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n account that earned a normal gro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gi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company purchased inventory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n acc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3] Source: CMA 1293 2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increase in the market price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's common stock will immediat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ffect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ividend yiel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bt-to-equ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Earnings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ividend payou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4] Source: CIA 0590 IV-5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outcomes represent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llowing table would result from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's retirement of debt with exc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sh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Followi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otal Assets        Period's Interest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urnover Ratio          Earned Rat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------------       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ncrease               In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ncrease              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ecrease               In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ecrease              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5] Source: CIA 1192 IV-6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company issued long-term bonds and us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oceeds to repurchase 40%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utstanding shares of its stock.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cial transaction will likely 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otal assets turnover ratio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urrent ratio to de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imes-interest-earned ratio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Fixed charge coverage ratio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6] Source: CMA 0685 4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rson Corporation computed the follow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tems from its financial records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yea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ratio                               2 to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ventory turnover                         54 day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counts receivable turnover               24 day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liabilities turnover               36 day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number of days in Carson's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ycle for the current year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6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9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78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4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7] Source: CMA 0685 4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nsen's working capital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chang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in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nchanged by either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[1208] Source: CMA 0685 4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nsen's current ratio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chang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in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nchanged by either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9] Source: CMA 0685 4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nsen's quick (acid-test) ratio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chang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in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nchanged by either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0] Source: CMA 0685 4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nsen's total stockholders' equity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chang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in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nchanged by either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1] Source: CMA 0685 4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the dividend declared by Jens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poration had been a 10% stock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stead of a cash dividend, Jensen'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abilities would have b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chang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in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istribu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Unchang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istribu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creased by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and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istribu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Unchanged by either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vidend distribu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2] Source: CMA 0687 4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 the year ended May 31, Year 2, Cooper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c. had per share earnings of $4.8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oper's outstanding stock for the 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Year 2 fiscal year consiste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2,000,000 of 10% preferred with $100 p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lue and 1,000,000 shares of common.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une 1, Year 2, the common stock split 3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, and the company redeemed one-half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ferred stock at par value. Cooper's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come for the year ended May 31, Year 3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s 10% higher than in Year 2. 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share in Year 3 on Cooper's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ck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.76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1.8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5.28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5.4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3] Source: CMA 0688 4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Year 2 return on equity for McKe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04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0.22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0.24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0.36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4] Source: CMA 0688 4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degree of financial leverage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ployed by McKeon Company in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.64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.6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.025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0.6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5] Source: CMA 0688 4-1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er share book value of McKe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's common stock for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33.2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32.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30.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32.6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6] Source: CMA 1288 4-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ters Company has a 2-to-1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is ratio would increase to more than 2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previously declared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were distribu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company wrote of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collectible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company sold merchandise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n account that earned a normal gro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gi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company purchased inventory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n acc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7] Source: CMA 1288 4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increase in the market price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's common stock will immediat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ffect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ividend yiel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bt-to-equ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Earnings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ividend payou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8] Source: CMA 1288 4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ion concerning the common stock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rris Company as of November 30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d of the company's current fiscal year,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sented belo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umber of shares outstanding                    46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 value per share                              $ 5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vidends paid per share in current year           6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ket price per share                            54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imary earnings per share                        18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ully diluted earnings per share                  12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price-earnings ratio for Morris Company's common stock i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0.8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3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9.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4.5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9] Source: CMA 1288 4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imary earnings per share (round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nearest cent) of Rinker common stock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iscal year ended November 30, Year 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3.82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5.22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5.74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3.38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0] Source: CMA 1288 4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ully diluted earnings per sh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rounded to the nearest cent) of Rink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 for the fiscal year en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vember 30, Year 2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5.22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3.19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3.07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3.73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1] Source: CIA 0593 IV-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condensed comparative balance sheet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company appears belo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12/31/Year 1    12/31/Year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------------    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sh                             $40,000         $3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counts receivable              120,000         1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ventory                        200,000         3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perty, plant, &amp; equipment     500,000         55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cumulated depreciation        (280,000)       (340,00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-------        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otal assets                    $580,000        $64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========        ========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 liabilities              $60,000        $1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ng-term liabilities            390,000         42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ockholders' equity             130,000         12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-------        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otal liabilities and equity    $580,000        $64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========        ========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looking at liquidity ratios at both bal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heet dates, what happened to the (1)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tio and (2) acid-test (quick) ratio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1)                  (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urrent Ratio        Acid-Test Rat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-----------        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Increased             Increase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.  Increased             Decrease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. Decreased             Increase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. Decreased             Decrease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2] Source: CIA 0594 IV-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pany has an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l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3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6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1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3] Source: CIA 0594 IV-3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pany has a fixed assets bal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5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6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8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4] Source: CIA 0592 IV-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ST's current ratio at the end of Year 6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4.5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2.4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2.0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.5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5] Source: CIA 0592 IV-4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ST's acid-test (or quick) ratio at the en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6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2.40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2.18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2.00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.50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6] Source: CIA 0592 IV-4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ST's accounts receivable turnover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6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9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7.8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6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7] Source: CIA 0592 IV-4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ST's times-interest-earned ratio at the 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Year 6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23.33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4.67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4.33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3.33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8] Source: CIA 0594 IV-3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at is the expected average colle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iod for the company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5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0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5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0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9] Source: CIA 0594 IV-3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e that the average collection period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5 days. After the credit policy is we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tablished, what is the expected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s receivable balance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 at any point in time, assum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5-day yea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,808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27,123.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36,164.3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45,205.4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0] Source: CMA 1294 2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olpone Company's average number of d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collect accounts receivable for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8.82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9.43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9.7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0.59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1] Source: CMA 1294 2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olpone Company's average number of d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sell inventory for 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51.18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65.00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71.5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72.50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2] Source: CMA 1294 2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olpone Company's operating cycl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2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70.6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93.09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92.2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99.7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3] Source: CMA 1296 2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ng Products Corporation's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rnover ratio for the fiscal year ended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une 30, 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.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4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4.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6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4] Source: CMA 1296 2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ng Products Corporation's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rnover ratio for this period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4.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5.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6.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8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5] Source: CMA 1296 2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ng Products Corporation's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llection period for the fiscal year en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une 30, 2001 using a 360-day year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6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45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54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6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6] Source: CMA 1296 2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ng Products Corporation's quick (ac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st) ratio at June 30, 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.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.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7] Source: CMA 1296 2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ing that King Products Corporati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 income for the year ended June 30, 2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s $70,000 and there are no prefer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ck dividends in arrears, King Product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turn on common equity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7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0.6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0.9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2.4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8] Source: CMA 1296 2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ing that there are no preferred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vidends in arrears, King Produc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poration's book value per sha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 at June 30, 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0.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14.5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8.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19.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9] Source: CMA 0697 2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vlin Company's acid-test ratio at May 31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60 to 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0.90 to 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.14 to 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.86 to 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0] Source: CMA 0697 2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ing there are no preferred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vidends in arrears, Devlin Compan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turn on common equity for the year en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y 31, 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6.3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7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7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0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1] Source: CMA 0697 2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vlin Company's inventory turnover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ended May 31, 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.67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3.88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5.33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5.65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2] Source: CMA 0697 2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vlin Company's asset turnover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ended May 31, 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0.08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0.46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0.67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0.83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3] Source: CMA 0697 2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vlin Company's rate of return on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 the year ended May 31, 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7.2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7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7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1.2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4] Source: CMA 0697 2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vlin Company's times-interest-ear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tio for the year ended May 31, 2001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6.75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1.25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2.25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8.75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5] Source: CMA Samp Q2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 of the following repres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unications from the external audit 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the client excep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ngagement le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presentation le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Management le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eport to the audit committe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6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ne of the following factors migh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use a firm to increase the debt in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cial structure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n increase in the corporate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x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creased economic uncertain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n increase in the federal funds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n increase in the price-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7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Irwin Corporation has $3 million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 in credit sales. The company's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y's sales outstanding is 40 days. Assum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360-day year, what is Irwin's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ount of accounts receivable outstanding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5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333,3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2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7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atnik Company has a current ratio of 2.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d a quick ratio of 2.0. If the 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perienced $2 million in sales and sustai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inventory turnover of 8.0, what ar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rm's current asset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,0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5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,5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1,2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9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the current year, Griffin Inc. had $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llion in sales, while total fixed costs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eld to $6 million. The firm's total assets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-end were $20 million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bt/equity ratio was calculated at 0.60.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irm's EBIT is $3 million, the interest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 debt is 9%, and the tax rate is 40%, w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s the firm's return on equity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11.16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14.4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8.6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24.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0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te Knight Enterprises is experienc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rowth rate of 9% with a return on asse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%. If the debt ratio is 36% and the mark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ce of the stock is $38 per share, wha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return on equity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7.6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9.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2.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8.7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1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Intelinet Corporation and Comp In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ve assets of $100,000 each and a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n common equity of 17%. Intelinet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wice the debt of Comp Inc., while Comp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s half the sales of Intelinet. If Intelinet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 income of $10,000 and a total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rnover ratio of 3.5, what is Comp Inc.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fit margin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3.31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7.71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10.0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13.5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2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equity section of Jones Corporati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ement of financial position is presen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elo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ferred stock, 6%, $100 par      $40,0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mmon stock, $4 par                10,0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itional paid-in capital          20,0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tained earnings                   10,0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quity                           $80,00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===========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eferred stock is cumulativ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nparticipating. All preferred dividen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ve been paid, and liquidation valu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110 per preferred share. What is the boo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lue per share of Jones Corporati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on stock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$1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$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$14.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$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3] Source: CMA 0678 3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statistical sampling techniqu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ed in conjunction with tests of control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uditor's choice of reliability leve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stablishes the confidence level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desi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Establishes the range of accurac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desi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hould vary directly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 error of estim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Should vary directly with the siz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4] Source: CMA 0678 3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auditor employs sampling technique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timate the percentage of purchase ord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at have been improperly prepared.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following changes from 1 year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xt requires the greatest increase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umber of orders that the auditor examine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auditor decided to increa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 from 90% to 95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auditor's pre-sampling estim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percentage of orders which ha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en improperly prepared decreas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10% to 5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auditor decided to decrea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sired range of precision from 4%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average dollar value of ea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rder increased from $25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5] Source: CMA 0678 3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advantage of selecting a sample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luster rather than by use of a tabl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ndom numbers is that the cluster techniq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educes the size of the sample tha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duces the standard error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educes the time required to loc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dividual items chosen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in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ncreases the precision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6] Source: CMA 1278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applying statistical sampling techniqu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auditing, the statistical term precision c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 related to the audit te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eli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asonablenes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onsisten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Materia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7] Source: CMA 0680 3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atified selection, when used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's statistical sampling plan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liminates the need for rand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s appropriate only when item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iverse are relatively homogeneou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Permits the auditor to util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t sample selection techniqu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ch stratu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s appropriate only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ination of 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8] Source: CMA 0680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relationships between population siz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ple size, precision, and confidence leve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e such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ample size will in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portionally to increas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size while precision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 are held cons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ample size will decrease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 increases whi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ision and population are he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onfidence level will increase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size decreases and popul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ze and precision are held cons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Precision will decrease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size increases and samp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ze and confidence level are he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9] Source: CMA 1284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external auditor can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xpress an opinion on managem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ritten assertion about the effectiven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 client's internal 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Express an opinion on the fairnes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financial statements of a nonpublic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t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Make specific recommendations to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 with respect to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akness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eport to outside parties regard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's compliance with th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provisions of the Foreig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upt Practices A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0] Source: CMA 1284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responsibility for the pro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paration of a company's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ements rests with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Manag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udit committe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Ex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1] Source: CMA 0685 3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audit of the financial stateme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mden Corporation is being conduc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external auditor. The external audito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pec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xpress an opinion as to the fairn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amden's 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Express an opinion as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activeness of Camden for invest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pos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ertify to the correctnes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mden's 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ritique the wisdom and legali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mden's business decis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2] Source: CMA 0685 3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external auditor is not permit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cuss confidential information obtain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urse of a professional eng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cept with the consent of the client.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thical proscrip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s unenforce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Will prevent the auditor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gaging another auditing firm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duct a peer revie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Will not preclude the auditor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lying with a validly issued cou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poen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s often used by a client to blun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efforts to modify the standar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repo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3] Source: CMA 0685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ithin the organizational structure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poration listed on the New York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change, the review of the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's audit plan and the result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 would most likely be the responsi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corporati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Presid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udit committee of the boar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Vice president of fin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ntroll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4] Source: CMA 0685 3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risk that an external auditor may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tect a material error or fraud during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 is increased by the possibili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xecutive appe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Late appointment of the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Management override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udit committee review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le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5] Source: CMA 1285 3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ne of the following statements do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 correctly describe the relationship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nal auditor and the scope of the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 of a company's financial statement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nature, timing, and exten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's substantive tests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pend upon the work of th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internal auditors may assis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 in perform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s under cer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ircumstan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internal auditors may assis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 in performing tes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 under certain circumstan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internal auditors may determi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xtent to which audit proced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be employed by the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6] Source: CMA 1285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external auditor will us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s to assist in the audit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ceivable. Of the following procedure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ne that would be most appropriate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nal auditors to perform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ssessment of control risk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termination of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sitive confirmation requests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iled to substantiate the existe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Preparation of an aged trial bal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Establishment of the dollar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ccounts receivable tha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dered materi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7] Source: CMA 1285 3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ne of the following state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cerning sampling risk and non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isk is correct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Neither sampling risk n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sampling risk can be reduc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ampling risk, but not non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, can be reduced by the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Nonsampling risk, but not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, can be reduced by the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Both sampling risk and non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can be reduced by the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8] Source: CMA 1285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ample selected so that every combin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same number of item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pulation has an equal probabili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lection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ystematic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andom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tratified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Block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9] Source: CMA 1285 3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ample consisting of contiguo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nsactions in the population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ystematic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andom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Haphazard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Block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0] Source: CMA 1285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ample consisting of every nth item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pulation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ystematic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andom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tratified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Haphazard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1] Source: CMA 0686 3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ncept of reasonable assur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cognize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Judgmentally selected samp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nnot meet the criteria for statis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id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precision of an estimat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ly related to re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onfidence level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precision of an estimat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rsely related to re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onfidence level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cost should not excee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nefits expected to be derived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2] Source: CMA 0686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determining the sample size for a te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trols using attribute sampling, an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ould be least concerned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xpected rate of occurr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sults of substantiv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pper precision lim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cceptable risk of assessing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too lo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3] Source: CMA 1286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performing audit tests, the auditor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e either nonstatistical or statis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pling. The critical difference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two types of sampling i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sampling plan for nonstatis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eliminates proced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 for statistical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tatistical sampling en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antification and control of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Nonsampling risk is lowe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istical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Statistical sampling eliminates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and nonsampling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4] Source: CMA 1286 3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me account balances, such as thos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nsions or leases, are the resul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lex calculations. The susceptibilit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terial errors in these types of account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fined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udit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tection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herent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ntrol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5] Source: CMA 1286 3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verifying a November 30 sales cutof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e, an auditor would be most concer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ith comparing record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November cash receipts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ember bank deposi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November purchases with Decemb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ip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November accounts receivable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vember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November sales with Novemb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ipp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6] Source: CMA 1286 3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imary purpose of the represent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tter prescribed by AU 333, 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presentations,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cceptance of the audito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gagement le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Evaluation by managemen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perform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cknowledgment of 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 for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greement by management to eng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or for the next annual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7] Source: CMA 1287 3-1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ttribute sampling in statistical sampling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method of sampling that divi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opulation into strata and t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lects random samples from the stra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 procedure used to determin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ed occurrence rate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rticular characteristic in a pop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 method of sampling in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vidual items are drawn at rand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a population so that each samp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 given size has an equal ch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ing sel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 procedure in which ea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racteristic selected permit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pecified probability of locating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ccurrence in a pop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8] Source: CMA 1287 3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upper precision limit in statis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pling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statistical measure, at a spec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iability level, of the maximum rat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ccurrence of an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percentage of items in a samp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possess a particular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percentage of items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that possess a particul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maximum rate of exception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or would be willing to ac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population without alter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anned reliance on the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9] Source: CMA 1287 3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tolerable rate of occurrenc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istical sampling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statistical measure, at a spec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iability level, of the maximum rat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ccurrence of an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percentage of items in a samp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possess a particular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percentage of items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that possess a particul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maximum rate of exception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or would be willing to ac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population without alter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anned reliance on the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0] Source: CMA 1287 3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pha risk in statistical sampling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elated to nonsampling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risk that a material mis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 occur in a financial 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 and the audit will not detect 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risk of deciding a book bal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materially misstated when it is fai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risk of selecting a sample tha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o smal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1] Source: CMA 0688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cumentary evidence is on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ncipal types of corroborating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ed by an auditor to substantiat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nion. Which one of the follow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amples of documentary evidence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 the most reliable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ime tick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Material requisition slip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opies of sales invoi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Bank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2] Source: CMA 0688 3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uditor should be able to evaluate,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ell as collect evidence. When evalu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d interpreting evidence, the auditor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 concerned about drawing unwarran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clusions. An example of a val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clusio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xistence of a company c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from the examina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id invoi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lient ownership determined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quiries about consigned good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ies at outside loc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Proper accounts payable cutoff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-end determined from a review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w material requisi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rrect inventory 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from observ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hysical inventory cou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3] Source: CMA 0688 3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 of the following are exampl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bstantive tests to verify the valu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 accounts receivable excep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ecomputation of the allowanc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d deb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spection of accounts for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ersus noncurrent status in the 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financial posi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spection of the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ging schedu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mparison of the allowanc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d debts with past period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4] Source: CMA 0688 3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auditor may use either of two statis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pling approaches in substantive testing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bability-proportional-to-size (PPS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pling and classical variables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PS sampling is primarily applicabl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sting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number of errors in a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cutoff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n overstatement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 credit balance in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n understatement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5] Source: CMA 0688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auditor would use variables sampl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etermine the total estimated val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ending merchandise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termine the number of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s improperly cos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etermine how often credit sal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certain magnitude were not approv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Estimate how often sales invoic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re not verified for mathema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ura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6] Source: CMA 0688 3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the financial statements taken as a who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e not presented fairly in conformity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enerally accepted accounting principl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uditor must express a(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qualified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Qualified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Except for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dverse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7] Source: CMA 0689 3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internal control objective in the reven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ycle is to insure that recorded sal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lid and documented. Which evidenc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ast likely to satisfy that objective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Bills of lading exist for all invoi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ustomer purchase orders suppo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i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hipping documents exist for a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i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redit sales have been approv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redit depart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8] Source: CMA 0689 3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most reliable forms of document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vidence are those documents that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Prenumbe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ternally gener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ssued sequential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uthorized by a responsible offici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9] Source: CMA 0689 3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obability that an auditor's conclus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sed on a sample might be different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nclusion based on an audi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tire population is the concep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ampling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nfidence leve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tatistical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olerable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0] Source: CMA 0690 3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planning an audit, the auditor consid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 risk. Audit risk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usceptibility of an assertio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 assuming th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no related internal control polic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isk that a material misstatement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assertion will not be prevented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ed on a timely basis by the cli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control polici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isk that the auditor's procedure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erifying account balances will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 a material misstatement that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ct exi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isk that the auditor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knowingly fail to appropriat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dify the opinion on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that are materially 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1] Source: CMA 0689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fraud or gross error is suspect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pulation, the auditor would most lik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Variables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ttribute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iscovery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ollar-unit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2] Source: CMA 0690 3-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bstantive tests to meet audit objective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ventories include comparisons with pri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ears, budget expectations, and indust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verages. If unusual fluctuations or resul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e obtained, the auditor should mak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rther investigation. The most logical 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an unusually low gross profit rate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Overstatement of end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Overstatement of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Understatement of end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Overstatement of product warran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3] Source: CMA 0690 3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bstantive tests to meet audit objective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les include comparisons with prior year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dget expectations, and industry averag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tests indicate that cost of goods sold a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centage of sales is several percent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ints above the industry average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 should investigate the reason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gin of difference. The most logical 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difference between the indust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verage and a company's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 a percentage of sales i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ompany products are low qua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s and there is a wide marg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tween the cost of the items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pri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company may be pricing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ducts too hig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re could be an over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r in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company may be pricing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ducts too lo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4] Source: CMA 1290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 risk is compose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olerable error risk, sampling err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, and inherent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olerable rate risk, sampling ris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inherent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llowance for sampling ris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owance for nonsampling risk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owance for inherent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nherent risk, control risk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on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5] Source: CMA 1290 2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the auditor performs tests of control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imary concer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ncorrect acceptance of an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correct rejection of an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ssessing control risk too lo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ssessing control risk too hig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6] Source: CMA 0692 2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most reliable form of evidence,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an subsequent cash receipts, concer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validity of a note receivable balanc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(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Bill of la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nfirm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ustomer purchase ord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Sales invoi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7] Source: CMA 1290 2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the auditor performs substantive te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balances, the primary concer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ssessing control risk too hig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ssessing control risk too lo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correct rejection of an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ncorrect acceptance of an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8] Source: CMA 0692 2-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alytical procedures are audit method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valuating financial statement account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udying and comparing relationships amo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cial and nonfinancial data. The purpo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analytical procedures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ecide on matters to be cover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engagement le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dentify the appropriate schedule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prepared by the cli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dentify the types of errors or frau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can occur in transac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dentify unusual condition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serve additional audit effo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9] Source: CMA 0692 2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the financial statements conta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parture from an official pronounceme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inancial Accounting Standards Boar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at has a material effect on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ements, the auditor must express a(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dverse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Qualified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isclaimer of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n adverse opinion or a 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0] Source: CIA 0594 III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is not a tr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ement about the relationship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nal auditors and external auditor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xternal auditors must asses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ce and objectivity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re may be periodic meet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tween internal and external audi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discuss matters of mutual intere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re may be an exchange of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s and management lett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nternal auditors may provid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grams and workpapers to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1] Source: CIA 0592 II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oreign subsidiary's auditors would lik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rely on some of the work perform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arent company's audit firm, but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ed to review the working papers fir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y have asked you for copies of the pa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's audit firm's working pap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at is the most appropriate response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eign subsidiary's auditor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Provide copies of the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pers without notifying the pa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's audit fir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Notify the parent company's audi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situation and request that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ither provide the working paper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thorize you to do s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Provide copies of the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pers and notify the parent compan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firm that you have done s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Provide copies of the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pers if the foreign subsidiar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guarantee confidentia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2] Source: CIA 0592 II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oreign subsidiary's audit firm want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ly on an audit of a function at the pa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any. The audit was conduct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nal auditing department. To pla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liance on the work performed, the foreig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bsidiary's auditors have requested cop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working papers. What is the m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propriate response to the foreig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bsidiary's auditor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Provide copies of the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p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sk the parent company's audit 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it is appropriate to relea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pap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sk the Audit Committe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mission to release the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p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sk the foreign subsidiary if i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priate to release the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p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3] Source: CIA 0594 III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recent years, which two factors ha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anged the relationship between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s and external auditors so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nal auditors are partners rather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bordinate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increasing liability of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and the increa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ism of in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increasing professionalism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and the evolv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conomics of external audi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increased reliance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uterized accounting system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volving economics of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globalization of audit ent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increased reliance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uterized accounting system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4] Source: CIA 0592 II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improve audit efficiency,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s can rely upon the work of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s if i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Performed after the internal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Primarily concerned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onal objectives and activ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oordinated with the internal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nducted in accordance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IA Code of Ethic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5] Source: CIA 0591 I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director of internal auditing plan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et with the independent outside auditor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cuss joint efforts regarding an upcom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 of the company's pension plan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dependent outside auditor has perfor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 audit work in this area in the pas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rector's objective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etermine if audit work in this are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ld not be performed exclusively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ordinate the pension audit so a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ulfill the scope of work standard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duplicate work of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scertain which account balanc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ve been tested by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auditor so that internal audi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test the internal control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the reliability of the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termine whether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auditor's audit techniqu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thods, and terminology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ed by internal auditing in this area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orm with past audit work or to 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chniques consistent with those us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ther in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6] Source: CMA 0694 2-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auditor should be able to collect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valuate documentary evidence.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valuating and interpreting evidence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 must be concerned about draw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warranted conclusions. An example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lid conclusio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orrect inventory 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from observ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hysical inventory cou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Proper accounts payable cutoff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-end determined from a review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w materials requisi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Existence of a company c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from the examina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id invoi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lient ownership determined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inquiries about consig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7] Source: CMA 0694 2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obability that an auditor's conclus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sed on a sample might be different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nclusion based on an audi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tire population is the concep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ampling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ntrol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Overreli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olerable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8] Source: CMA 0694 2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fraud or gross error is suspect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pulation, the auditor would most lik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Variables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ttribute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iscovery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ollar-unit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9] Source: CMA 1294 2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auditor may express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nion with an explanatory paragraph in a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ollowing circumstances except a(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Substantial doubt about an entit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ing-concern status accounted f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ormity with generally accep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rincip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Opinion based in part on the repo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nother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cope limitation resulting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adequate client record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Lack of consistency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cation of accounting principle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a material effect on compar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0] Source: CMA 1294 2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an auditor for some reason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dependent of the client, the report issu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hould be a(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qualified repo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Unqualified report with explana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ngu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Qualified repo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isclaim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1] Source: CMA 1294 2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ive broad categories of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ement assertions include all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llowing ex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xistence or occurr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Materiality or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ights and oblig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Valuation or alloc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2] Source: CMA 1294 2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have sufficient, competent evident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tter, an auditor must have both underly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ing data and corrobo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ion. Corroborating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clu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Books of original ent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formal and memorandum recor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ch as workshe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General and subsidiary ledg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ocuments such as check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i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3] Source: CMA 1294 2-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steps that an audit firm should take pri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accepting an audit engagement include a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following ex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Obtaining a thorough under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client's busines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Evaluating independ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ssessing the firm's competenc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 the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termining the firm's ability to 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e professional c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4] Source: CMA 1295 2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cluded in Fisher Company's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ements at December 31, 2001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write-off of inventory lost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 note disclosing the effec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arehouse fire on Fisher's opera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t no inventory adjust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Nothing related to the bankruptcy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fi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 description of the cause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stomer's bankrupt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5] Source: CMA 1295 2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sher Company's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lance as reported in its annual report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cember 31, 2001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ncludes the amount du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surance proceeds related to the fi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flects the estimated write-dow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eceivable from the bankru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stom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s unchanged by these events after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-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Is higher than at the beginning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6] Source: CMA 0688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two or more auditing firms particip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an audit, one firm should be the princip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. If the principal auditor refer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other auditor in a report on an audi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ould otherwise result in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nion, the audit report issued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tain a(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Unqualified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Qualified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Except for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isclaimer of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7] Source: CMA 1294 2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herent ris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susceptibility of an assertio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material misstatement, assuming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 are no related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licies or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risk that the auditor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knowingly fail to appropriat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dify his or her opinion on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that are materially 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risk that a material mis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could occur in an assertion will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prevented or detected on a tim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is by the entity's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licies or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risk that the auditor will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 a material misstatemen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ists in an 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8] Source: CMA 0679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primary reason for an audit by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dependent, external audit firm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o guarantee that there ar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s in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o relieve manageme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 for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o provide increased assuranc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ers as to the fairness of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o insure that any fraud will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ove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9] Source: CMA 1278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enerally accepted auditing standar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ist of general standards, standard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eld work, and standards of reporting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ndards of field work include which 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following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audit is to be performed by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son or persons having adequ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chnical train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In all matters relating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ignment, an independence of men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itude is essenti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work is to be adequat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anned and assistants, if any, are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perly supervi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ue professional care is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ercised in the planning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ance of the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0] Source: CMA 0679 3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independence of the external audit 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ill be considered to be impaired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audit firm has served a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 for many yea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partner in charge of the audit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sonal friend of the chair of the boar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client corpor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audit firm provides consul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rvices to the cli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partner in charge of th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wns an insignificant amount of stock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lient corpor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1] Source: CMA 0684 3-3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munication between an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 and a client is confidenti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dinarily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client is not required to answ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external auditor's questions in cer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ircumstan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n external auditor is not permit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estify in a court of law witho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mission of the cli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n external auditor is not requir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ulge client information even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manded by a subpoen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n external auditor should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e information obtain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rse of the engagement witho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's permiss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2] Source: CMA 0680 3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ill &amp; Co., CPAs, are the external audi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 Auto Mufflers, Inc. (AM). AM ha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ell-trained internal audit staff, inclu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veral former Gill staff auditors. Which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ollowing is most accurate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Gill is precluded from relying on a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M's internal audit reports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do so would be a breach of Gill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Gill may use AM's internal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ff members to perform certain ste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Gill's accounts receivabl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gra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M's internal audits perfor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ring the past year will con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most nothing to Gill's compli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Gill may omit substantive testing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e of AM's small subsidiaries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extent of the internal aud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ed during the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3] Source: CMA 1278 3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effect of a satisfactory internal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nction upon the work of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ditor will most likely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reduction in the scope of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 necessary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 substitution of the work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 for the work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 substitution of th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opinion of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in place of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n acceptance of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as a fair represent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position and resul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4] Source: CMA 0695 4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best describ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related components of internal control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Organizational structur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philosophy, and plann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ntrol environment,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ssment, control activiti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 and communic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ystems, and monitor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isk assessment, backup faciliti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 accounting, and natur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w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Legal environment of the firm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philosophy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ganizational structu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5] Source: CMA 0678 3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corporation maintains an internal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partment, the head of which repor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rectly to the president. Which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llowing statements best describ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lationship between the internal audi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d an independent auditor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independent auditor may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ke use of internal auditors to provi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 assistance in performing a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or compliance te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independent auditor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der the work perform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in determin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ature, timing, and extent of his/her ow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independent auditor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ordinate his/her work with tha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to make certain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 is no duplication of test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independent auditor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oid inspecting the working pap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reports of the internal auditor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der to avoid vias in his/her ow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in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6] Source: CMA 0680 3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roof of cash used by an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Proves that the client's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of cash is fairly 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nfirms that the client has prope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parated the custody function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rding function with respect to cas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Validates that the client's bank d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make an error during the peri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ing examin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etermines if there were a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authorized disbursement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recorded deposits for the giv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7] Source: CMA 0680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statements regar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nfirmation of accounts payable is true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confirmation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 must be done exclusively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 staff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confirmation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 contributes little or noth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ing whether unrecor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payable exi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confirmation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 must be done exclusively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confirmation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 is an important metho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ablishing the existence of unrecor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8] Source: CMA 1278 3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firming accounts receivable is an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cedure that generally is perfor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clusively by the independent auditor or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internal auditor exclus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gulatory auditors exclus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Both independent and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Neither independent nor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9] Source: CMA 0678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audit test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cedures would generally be perfor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uring year-end field work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Examination of employe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thorizations for medical insur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holding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unt of petty cas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Examination of lease agre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nalysis of a cutoff bank stat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0] Source: CMA 0678 3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statements b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scribes a positive request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firmation of an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lance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confirmee will be ask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cate to the auditor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in the acc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confirmee will be ask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d to the confirmation request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the balance indicated in the reques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rre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confirmee will be ask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 the auditor whether the bal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cated in the request is correct an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d regardless of whether su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d balance is corre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confirmee will be ask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cate to the auditor the balanc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/her account only if it is posi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i.e., greater than zero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1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ther than a full financial statement audi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is the highest level of assurance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accountant provides regar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cial statements of a nonpublic entity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revie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 confirm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 compi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 submission of unaudited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meeting only minimu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2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of the following steps would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ant perform when conduct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view meeting only minimum require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t not a compilation of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tement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est transactions and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Evaluate internal contro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heck clerical accuracy of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Obtain a representation letter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3] Source: CMA 1278 3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performing an audit, which on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llowing procedures would be conside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ubstantive test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omparing last year's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 with this year's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mparing signatures on checks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ignatures of authorized che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gn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Reviewing initials on receiv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eviewing procedures, follow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ing, depositing, and disbursing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4] Source: CMA 0680 3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irm wants to obtain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nion from its external auditor. Which 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 the following situations would m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kely lead to a firm's external audito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ssuance of a qualified opinion, assum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mounts involved are material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client agreed to disclose illeg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ickbacks in the 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client's financial state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flected the use of an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nciple that had substant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thoritative support but was not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ficially established principle,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 agreed with the cli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client changed the metho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for machinery depreci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the units-of-production metho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m-of-the-years'-digits meth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out providing reasonable justific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external auditor was un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with certainty the fairnes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llowance for doubtful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ing normal procedures becaus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rge volume of customer accounts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equently, extended proced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re employed by the external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5] Source: CMA 1281 3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 external auditor discovers that a payro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pervisor of the firm being audited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sappropriated $10,000. The firm's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ets and before-tax net income are $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llion and $3 million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uming there are no other issues that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ffect the report, the external auditor's repo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ould most likely contain a(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isclaimer of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dverse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cope qualific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Unqualified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6] Source: CMA 0697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uditor may express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nion with an explanatory paragrap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der all of the following circumstanc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 scope limitation resulting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's refusal to permit confirm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For uncertainty accounted f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ormity with generally accep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rincip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A substantial doubt about an entit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ing-concern status accounted f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ormity with generally accep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rincip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n opinion based in part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 of another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7] Source: CMA 0697 2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rding to generally accepted audi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ndards, the audit report identifies tho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ircumstances in which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nciples have not been follow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istently ex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hanges in business conditions, su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 the acquisition of a subsidi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A change from a principle tha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enerally accepted to one that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enerally accep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hanges in the reporting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idiaries from individual subsidi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ing to consolidated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 change from capitalizing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rtizing a cost to recording it a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 when incurred because fut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nefits are now doubtfu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8] Source: CMA 0697 2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ponents of audit risk inclu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herent risk, control risk, and dete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isk. Detection risk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isk that a material misstatemen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ld occur in an assertion will no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vented by the entity's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detected on a timely ba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isk that the sample support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lusion that the recorded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is materially misstated when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no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Susceptibility of an assertion to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, assuming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 are no related 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isk that the auditor will not find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 that exists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9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a 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ant has a problem in identify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ethical behavior or resolving an eth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flict, the first action (s)he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rmally take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onsult the board of direc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iscuss the problem with his/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ediate superi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Notify the appropriate law enforcement agen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esign from the compa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0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heila is a financial manager who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covered that her company is viol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vironmental regulations. If her immedi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perior is involved, her appropriate a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Do nothing since she has a du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yalty to the organiz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nsult the audit committe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Present the matter to the next hig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ial leve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nfront her immediate superi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1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a 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ant discovers unethical conduct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is/her organization and fails to act, (s)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ill be in violation of which eth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ndard(s)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"Actively or passively subver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ainment of the organizati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gitimate and ethical objectives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"Communicate unfavorable as we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 favorable information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"Condone the commission of su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s by others within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ganizations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ll of the answers are corre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2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IMA Code of Ethics requires a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nager/management accountant to follo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established policies of the organiz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faced with an ethical conflict. If the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licies do not resolve the conflict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cial manager/management accounta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onsult the board of direc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ediat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iscuss the problem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ediate superior if (s)he is involv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confli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Communicate the problem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thorities outside the organiz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ntact the next higher manag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l if initial presentation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ediate superior does not resolv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li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3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der the express terms of the IMA Cod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thics, a 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ant may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Adverti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Encroach on the practice of an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isclose confidential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less authorized or legally oblig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ccept other employment whi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rving as a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4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inancial manager/management accounta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covers a problem that could mislea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ers of the firm's financial data and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ed his/her immediate superior. (S)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hould report the circumstances to th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mittee and/or the board of directors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 immediate superior, who repor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he chief executive officer, know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bout the situation but refuses to corr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The immediate superior assur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 that the problem will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olv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immediate superior report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tuation to his/her superi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The immediate superior, the firm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ief executive officer, knows abo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tuation but refuses to correct 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5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which situation is a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nager/management accountant permit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communicate confidential informatio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dividuals or authorities outside the firm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There is an ethical conflict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ard has refused to take ac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Such communication is leg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crib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The 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 knowingly communicat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 indirectly through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ordin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An officer at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's ban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requested information o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 that could influenc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m's stock pri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6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ich ethical standard is most clea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olated if a 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ant knows of a problem that c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slead users but does nothing about it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ompet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Lega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Objectiv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Confidentia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7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IMA Code of Ethics include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grity standard, which requir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cial manager/management accountan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Identify and make known anyth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may hinder his/her judgment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vent satisfactory completion of a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Report any relevant information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ld influence users of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isclose confidential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authorized by his/her firm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 under the la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Refuse gifts from any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IMA Code of Ethics include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etence standard, which requir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cial manager/management accountan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Report information, whe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vorable or unfavor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Develop his/her profess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ciency on a continual ba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Discuss ethical conflic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ssible courses of action with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biased counsel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Discuss, with subordinates,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ies regar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ure of information abo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9] Source: Sample QE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rding to Statements on 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counting Number 1C (SMA 1C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revised), Standards of Ethical Conduct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titioners of Management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d Financial Management, a practition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s a responsibility to recogn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fessional limitations. Under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ndard of ethical conduct would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sponsibility be included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. Competen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. Confidentia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. Integr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. Objectiv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shd w:fill="000000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MA 1E</w:t>
      </w:r>
    </w:p>
    <w:p>
      <w:pPr>
        <w:pStyle w:val="PlainText"/>
        <w:shd w:fill="000000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ancial Statement Analysis</w:t>
      </w:r>
    </w:p>
    <w:p>
      <w:pPr>
        <w:pStyle w:val="PlainText"/>
        <w:shd w:fill="000000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wer She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0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Earnings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 is a profitability ratio. It meas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level of profitability of the firm o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 ba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 ratios measure managem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iciency in using specific resour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quidity ratios indicate the ability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 to meet short-term oblig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rage or equity ratios concer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onship of debt to equit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 the impact of the debt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ability and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09] Source: CIA 0590 IV-4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acid test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equals the ratio of the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(cash, net accounts receivabl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marketable securities)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Current assets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assets plus inventor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id expenses. This ques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es that the entity has no prepa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s. Given current asse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,000, inventory of $2,000, and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id expenses, the quick assets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$3,000. Because the acid test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0, the quick assets are doubl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fore are equal to $1,500 ($3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assets ÷ 2.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$2,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dividing the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2.0. Current assets inclu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, which should not be inclu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calculation of the acid tes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$3,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adding inventory to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rather than subtracting 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,000 results from multiply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assets by 2 instead of dividing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0] Source: CMA 0688 4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,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s are rising, LIFO results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cost of goods sold and a low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inventory than under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cost flow assump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equals the cost of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d divided by the average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FO assumes that the last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d are the first goods sold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he oldest goods purchased rem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inventory. The result is a higher c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goods sold and a lower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han under other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 flow assumptions if pric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ing. Because cost of goods sold (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) will be higher and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(the denominator) will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wer than under other inventory c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low assumptions, LIFO produc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st inventory turnover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,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s are rising, LIFO results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cost of goods sold and a low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inventory than under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cost flow assump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,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s are rising, LIFO results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cost of goods sold and a low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inventory than under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cost flow assump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1] Source: CMA 0688 4-1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equals average inventory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equals average inventory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equals cost of sale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inventory. The turnover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beginning inventory are know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ending inventory can be determined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inventory and cost of sales c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so be calculated. The relationship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ng the current ratio, acid test ratio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current liabilities facilitates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culation. The current ratio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of current assets to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us, Beta's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3.5 times its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iven that current liabilities at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$600,000, current assets at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st be $2,100,000 (3.5 x $60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cid test ratio is equal to the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sum of cash, net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, and short-term market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 to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ly, Beta's quick assets are 3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ts current liabilities. If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t year-end are $600,000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assets are $1,800,000 (3.0 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00,000). The difference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and quick assets is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inventory (assuming no prepa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s are included i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). Because current assets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-end are $2,100,000 and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are $1,800,000, ending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st be $300,000. Average inventor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to $400,000 [($5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ginning inventory + $300,000 e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) ÷ 2]. An inventory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ost of sales ÷ average inventory)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8.0 indicates that cost of sales is 8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average inventory. Cost of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refore equal to $3,200,000 (8.0 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0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equals average inventory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2] Source: CIA 0586 IV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investment cannot be determ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ing the average collection peri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Retur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stment is equal to profit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verage total assets. Asset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equal to net sales divided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. Profit margin is equal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 divided by net sales. Thu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ltiplying the asset turnover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 margin results in the cancell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net sales from both ratios, leav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composed of profit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 and average total asset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enominator, which equals retur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st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investment cannot be determ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ing the deb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investment cannot be determ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ing the fixed-charge coverag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3] Source: CMA 0684 4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ing sales and expenses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e amount does not change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(sales - expenses). Increa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enominator without increas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 reduces th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If equal am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added to the numerato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of a fraction that is 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one, the ratio will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ing that the ROI (net income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) is less than one, keep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constant while reducing expen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increasing total assets by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s will increase the ROI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crease in net income equal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in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ing the numerator with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ing the denominator reduc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 changes in its ele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ither increase nor decrease th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4] Source: CMA 0685 4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 on equity is based on the boo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in its calculation rather tha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ket price of the common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out ratio is based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ok value in its calculation rather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market price of the common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ket-to-book ratio is based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ok value in its calculation rather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market price of the common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Dividend yie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dividends per common sh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market price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. Hence, a drop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ket price of the stock will in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is ratio, holding all else cons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5] Source: CMA 0688 4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equals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equals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equals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he ratio of current asset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Dividing $21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urrent assets at year-end by $78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urrent liabilities at year-end resul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a current ratio of 2.69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6] Source: CMA 0688 4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ratio equals total debt at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otal assets at year-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debt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to the total debt at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otal assets at year-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debt at year-end is $153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78,000 current liabilities + $7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ng-term debt). Total assets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85,000 ($210,000 current assets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75,000 noncurrent assets). Thu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ratio is .315 ($153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85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ratio equals total debt at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otal assets at year-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ratio equals total debt at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otal assets at year-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7] Source: CMA 0688 4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ratio equals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 sales divided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ratio equals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 sales divided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ratio equals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 sales divided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is equal to the total cre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divided by the average balanc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is equal to $8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($70,000 beginning balance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00,000 ending balance) ÷ 2]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ratio is theref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to 4.118 ($350,000 credit sales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5,000 average receivabl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8] Source: CMA 0688 4-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in terms of days is determ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dividing 365 by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. The inventory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equal to the $160,000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 sold divided by the $7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balance in inventory [($8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ginning balance + $70,000 e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) ÷ 2]. Hence,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is 2.133 times per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365 by 2.133 results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of 171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in terms of day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by dividing 365 days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ratio.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equals the cost of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d divided by average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in terms of day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by dividing 365 days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ratio.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equals the cost of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d divided by average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in terms of day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by dividing 365 days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ratio.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equals the cost of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d divided by average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19] Source: CMA 0688 4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 turnover ratio equals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otal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is equal to $3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divided by 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mount of average total asset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to the average of beginning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of $435,000 ($180,000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+ $255,000 noncurrent assets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ending total assets of $48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210,000 current assets + $27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current assets). The total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is therefore equal to .76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350,000 ÷ $46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 turnover ratio equals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 turnover ratio equals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1] Source: CMA 0688 4-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is equa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before interest and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interest expense. 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fore interest and taxes is equa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23,000 ($72,000 net income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,000 interest expense + $48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taxes)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is theref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1 ($123,000 ÷ $3,000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before interest and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interest expe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before interest and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interest expe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before interest and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interest expe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2] Source: CMA 0685 4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mark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 may be more or less than boo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Book valu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the financial statements,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stated in terms of historical cost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minal dollars. The figure can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leading because fair values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 substantially from book fig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fa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may be more accurate tha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rrying values if the historical c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gures are out of d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another company would p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be based on fair values, not boo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3] Source: CMA 1280 4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 and the quick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 and the quick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Given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assets exceed current liabiliti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th the current and quick ratios exce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e because the numerator of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ncludes other current asset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 to the quick assets of cash,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, and short-te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ketable securities. An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tion in the numerator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, such as a payment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de payable, will cause each ratio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 and the quick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4] Source: CMA 1280 4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is 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purch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s both the numerato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of the current ratio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ng inventory to the numerato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s to the denominator.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atio before the purchase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eater than one, the ratio is 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f raw materials on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no effect on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urrent assets and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by the same amount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f raw materials on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no effect on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urrent assets and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by the same amount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5] Source: CMA 1280 4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ng current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create a net change i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, quick assets, or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, which means the current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s are not chang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ng current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create a net change i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, quick assets, or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, which means the current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s are not chang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ng current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create a net change i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, quick assets, or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, which means the current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s are not chang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Collec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ccounts receivable has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n either the current ratio 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because assets (both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quick) are reduced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of receivables and increas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same amount for the receip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. Current liabilities are unchang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transac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6] Source: CMA 1280 4-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was not 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was not 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 was 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Writing of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solete inventory reduced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, but not quick assets (cash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, and marketable securiti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he current ratio was reduced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ratio was un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7] Source: CMA 1280 4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Given that f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as many shares of stock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, the book value per sha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tock is one-fifth of the form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after the spl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ok value per share is 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split does not change the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share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split does not change the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share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8] Source: CMA 1280 4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nd issuance would also decrea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and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nd issuance would also decrease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 and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nd issuance would also decrease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 and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fir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stallment is a current liability; thu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of current liabilities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no corresponding increas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. The effect is to de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, the current ratio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29] Source: CMA 1280 4-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is affected to a grea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 than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numera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quick and current ratio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d when cash is expend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ly payment of a long-term 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no effect on the denomina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urrent liabilities). Since the numera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quick ratio, which includes cash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t receivables, and market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, is less than the numerato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, which includes a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, the quick ratio is affec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a greater degre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is affected to a grea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 than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is affected to a grea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 than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0] Source: CIA 1190 IV-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at year-end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using the quick assets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acid test ratio: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equals the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acid tes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acid t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equal to quick asset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Thus,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equal the $208,000 of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divided by the 2.6 acid tes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ence, current liabilities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at year-end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using the quick assets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acid test ratio: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equals the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acid tes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at year-end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using the quick assets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acid test ratio: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equals the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acid tes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1] Source: CIA 1190 IV-4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Inventor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to the difference betwee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and quick assets (assuming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id expenses are includ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). The current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to current asset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Accordingly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ltiplying the current liabiliti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0,000 by the current ratio of 3.5 giv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of $280,000. Subtrac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$208,000 of quick assets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80,000 of current assets results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balance of $72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equals the difference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and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ssuming no prepaid expens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ltiplying the current liabilities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gives the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tracting the quick assets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gives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equals the difference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and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ssuming no prepaid expens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ltiplying the current liabilities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gives the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tracting the quick assets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gives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equals the difference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and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ssuming no prepaid expens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ltiplying the current liabilities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gives the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tracting the quick assets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gives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2] Source: CIA 1190 IV-4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equals net sale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equals net sale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equals net sale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equals $1,800,000 of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divided by $1,200,000 of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. The asset turnover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fore equal to 1.5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3] Source: CMA 0685 4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 company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 growth opportunities typically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high P-E ratio because investor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ing to pay a price for the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than that justifi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. In effect, they are tra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earnings for potential fut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P-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cannot be computed when a 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loss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abnormally low profits could ha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extremely high, and th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ningless, P-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-E ratio expresses the relationship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tween market price and a firm's EP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4] Source: CMA 0685 4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ation can be made of the eff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interest coverage without know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mounts of income and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Because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will be the same as the sum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equity, an increase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-to-equity ratio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multaneously increa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-to-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 on equity may be increased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d as a result of an increas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liabilities-to-equ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equals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current liabilities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information is necessar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whether it would be 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example, an increase i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from short-term borrow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increase the liabilities-to-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but decrease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5] Source: CMA 0685 4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5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 prior-year payou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57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115% of the prior-year payou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prior-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out ratio was 50%. Henc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prior-year net income was X, the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out would have b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0%X. If earnings increase by 20%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year income will be 120%X.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s increase by 15%, the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s paid out will be 57.5%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115% x 50%X), and the new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out ratio will be 47.9% (57.5%X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20%X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7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65% of 120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6] Source: CMA 0685 4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Dividend yie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omputed by dividing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 by the market price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ayout ratio (.6) is compu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dividends by net income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 (EPS). The P-E ratio (12)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uted by dividing the market pri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 by net income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assuming that net income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 (EPS) is $X, the market pri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st be $12X and the dividends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 $.6X (.6 x $X net income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). Consequently,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ield is 5.0% ($.6X dividend ÷ $12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ket price per share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7.2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12% times the payou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7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asset turnover divid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-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0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12% times the asset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7] Source: CMA 1285 4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current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An equal increase in bo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 and denominator of a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less than 1.0 causes the ratio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. Windham Company'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.8 ($400,000 ÷ $500,000)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f $100,000 of inventory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would increase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to $500,000 and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to $600,000, resulting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w current ratio of .83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 decreases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would be unchang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 decreases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8] Source: CMA 0687 4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would always be different un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ither debt or equity equaled zer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Because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us equity equals assets,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equity ratio would have a low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than a debt-to-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he debt-to-equity ratio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than the debt-to-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wer denominator in the debt-to-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means that it would always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than the debt-to-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wo ratios are related in that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ways move in the same direc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39] Source: CMA 1287 4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In ratios such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, asset turnover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, and retur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, the balance sheet figure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an average for the period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 is that the income 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s represent activity over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. Thus, the balance sheet fig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be adjusted to reflec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for use throughout the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statement amount is a sing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gure for an entire year; there is noth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aver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ditional financial statements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computed from the data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 are mostly stated in histor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 term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ison is the purpose of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age. All ratios are meaningless un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ed to something else, such a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ustry aver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0] Source: CMA 0688 4-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ngth of the operating cycle doe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 long-term debt-paying ability.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finition, long-term means longer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ormal operating cyc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assets measures only how we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uses the assets that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. It does not compar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 with debt service co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ratio is a measu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w well a company is managing on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s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is 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 of a firm's ability to pay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obligations out of current earning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is ratio equals earnings bef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and taxes divided by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1] Source: CMA 0688 4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hi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means low levels of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 compared to sales. The firm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using its current assets eff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hi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means low levels of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 compared to sales. The firm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using its current assets eff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A hi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-to-working-capital ratio is usu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vorable because working capital,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self, is an unprofitable u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ources. A firm does not earn mon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holding cash, inventory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Such assets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nimized. However, a high ratio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to working capital may indic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ither very high sales (a good situatio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a low supply of working capital (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tentially bad situation). Thus, a hi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could indicate that a firm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capitalized and does not hav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ources to invest in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 hi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may indicate insufficient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 to support the company's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l, with resulting liquidity problem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2] Source: CMA 0688 4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day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-in-receivables ratio equal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n the year divid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ratio (sales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receivables). Days' sales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so be computed based only on e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In either case, us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atural business year tends to underst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atio because receivables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ually be at a low point 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ginning and end of the natural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example, a ski resort may close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oks on May 31, a low point in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ng cyc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us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endar year will not necessarily aff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usefulness of the days' sale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receivables would not alw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state the ratio. The ratio c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or lower depending on chang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sales volume or the percentag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 to cash sales, or other fac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receivables would not alw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state the ratio. The ratio c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or lower depending on chang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sales volume or the percentag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 to cash sales, or other fac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3] Source: CMA 0688 4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quidity concerns how quickly cash c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made available to pay debts as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e d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equity ratio evaluate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's capital structure and is th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iented toward the balance sheet.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measure the use (profits) ma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equity ratio is a measure of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creditors. It indicates how mu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cushion is available to absorb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sses before the interests of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lders would be impaired. The 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raged the company, the safe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ors' intere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vency implies asset availabilit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 debts. Technically, wheneve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equity ratio can be compu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a meaningful answer, it can be sa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he firm is solvent because asset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definition, have to exceed deb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4] Source: CMA 0690 4-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entr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rd this transaction is to deb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, credit the allowance, deb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, and credit receivables. The resul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o increase both an asset (cash) and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a asset (allowance for bad debt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se appear in the current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tion of the balance sheet. Thu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changes neither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nor working capital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s are offsetting. The credit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journal entry is made to the allow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on the assumption that an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will become uncollectible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 had previously estimated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d debts and established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priate allowance. It t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presumably) wrote off the wro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. Accordingly, the journal ent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instates a balance in the allow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to absorb future uncollecti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n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 nor working capita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n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 nor working capita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n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 nor working capita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5] Source: CMA 0690 4-1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and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 uses the direct write-of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thod, the original entry involved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it to a bad debt expense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losed to retained earnings)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equent collection required a deb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cash and a credit to bad debt expen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retained earnings. Thus, only 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 account was involv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llection entry, and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ash) increased as a result. If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increase, and no change occur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, the current ratio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 both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and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and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6] Source: CMA 0690 4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must be known to calculate day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in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insufficient to permit determin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operating cyc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ycle is the time needed to turn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o inventory, inventory in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, and receivables back in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. For a retailer, it is the time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f inventory to collec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. Thus, the operating cycle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ailer is equal to the sum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days' sales in inventor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ber of days'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Inventory turnover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 of goods sold divided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. The days' sales in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365 (or another period chos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analyst) divided by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. Accounts receivable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net credit sale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receivables. The days'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equals 365 (or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) divided by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insufficient to permit determin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operating cyc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7] Source: CMA 0690 4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rite-offs do not reduce net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gross receivables - the allowance)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 not affect the receivables bal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refore the turnover ratio i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owance system is u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ine in sales near the end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 signifies fewer credit sal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, and the effect of reduc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erator and denominator by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s is to increase the ratio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action is greater than 1.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in cash sales with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minution of credit sales will not aff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turnover ratio equals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 sales divided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Hence, it will decrease i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 lengthens the credit period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iscount period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will increase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are held for longer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8] Source: CMA 0690 4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ation is not measu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ance is measur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ability rati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ability ratios measure a firm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 on its investment. An exampl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urnover rat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activity ratios that meas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's efficiency in using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wever, the number of days'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(days in the period divi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receivables turnover ratio), als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nown as the average collection period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other turnover ratios are a meas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liquidity because these statistic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w how long it will take to 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into cas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49] Source: CMA 0690 4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total assets will be lower tha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 on common equity if the firm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able and using le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operating assets will be lower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eturn on common equity if the 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profitable and using le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purpo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rage is to use creditor capita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 income for shareholders.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 on the resources pro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ors or preferred sharehold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eeds the cost (interest or fix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s), leverage is used effectively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return to common equity will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than the other measure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 is that common equity provide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maller proportion of the invest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in an unleveraged compa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total shareholders' equity will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wer than the return on common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the firm is profitable and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rage eff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0] Source: CMA 0691 2-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.57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eb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7.7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s based on net income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ons after taxes and intere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3.5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results from not adding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axes to net income after the gai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posal is subtra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verage ratio is computed by divi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t income from operations before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interest by interest expense.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of $385, minus the disposal g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$210, is added to income tax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20 and interest expense of $50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duce a ratio numerator of $345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$345 by $50 results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coverage of 6.90 tim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1] Source: CMA 0691 2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3.4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otal liabilitie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tock outstan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0.7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equity divided by deb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2.0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otal liabilitie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ained earning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otal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s of the $226 of capital stock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81 of retained earnings, or $607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is given as the $790 of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us, the ratio is 1.30 ($7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÷ $607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2] Source: CMA 0692 2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 includes cash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, neither of which involv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leverage concern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onship between the use of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 and equity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Like most rat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lving working capital, the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 turnover (sales ÷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) is a measu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quidity, which is the ability to me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ligations as they mature. However,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also an activity measure, and a hi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is prefer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ability measures incorporate co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 well as revenues, assets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3] Source: CMA Samp Q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3.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BEPS rather than DEP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ice-earnings ratio i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Market price   $1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------------ = ---- = 4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Diluted EPS    $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9.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dividends rather than DEP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0.8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par value rather than DEP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4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t accounting policies represen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mitation of ratio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t fiscal years represen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mitation of ratio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t sources of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resent a limitation of ratio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Ratio analys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vides useful information regar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fficiency of operations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bility of financial condi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vertheless, it has several inhe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mitations, such as firms using diffe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olicies, different fis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s, and different sourc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. Each of these fac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pairs the comparability of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 amounts and the rat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rived from the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5] Source: CMA 1295 2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ertical integration occurs whe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poration owns one or more of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ppliers or custom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ertical common-size analysis rest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 amounts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 that advertising expens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% greater than in the previous 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horizontal 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Ver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-size analysis compar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onents within a set of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A base amount is assigned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of 100%. For example,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on a common-size balance she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net sales on a common-size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 are valued at 100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-size statements perm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aluation of the efficiency of vario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pects of operations. An analyst wh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s that advertising expense is 2%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is using vertical common-s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aly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6] Source: CMA 0688 4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Expres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 items as percentag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orresponding base-year figures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rizontal form of common-s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percentage) analysis that is useful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aluating trends. The base amoun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igned the value of 100%,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s for other year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ed in percentages compa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he base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ertical common-size (percentage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alysis presents figures for a sing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 expressed as percentages of a b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on the balance sheet (e.g.,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) and on the income 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e.g., sal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rm "trend analysis" is most oft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ed to the quantitative techniqu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ed in forecasting to fit a curv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iven da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it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eneral ter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7] Source: S. Rub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ative financial statements are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ative financial statements are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ARB 43, C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A, states that in any 1 year i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dinarily desirable that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of two or more periods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ed. This position is gener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stood to be a recommend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her than a requir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ative financial statement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mmend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has less incentiv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ndow dress on interim statemen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internal purpos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Ratio analys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be affected by seasonal fac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example, inventory and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vary widely, and the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s may not reflect the averag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period or the balances at the 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various interim period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ability limitations resulting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t firms using diffe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olicies are a concern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king industry comparisons; it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be a problem for intra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is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rafirm comparability is not affec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questions about whether alterna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ustries have different ratios,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strong indicators of financial healt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59] Source: CMA 0696 2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ket investors base their decisions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r values, and accrual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ibutes to the determination of fa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s. Thus, both book valu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ket value rely on accr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ferred shares are not omitted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ok value per share of preferred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alcul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A stock's boo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is the amount of ne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to the holders of a given typ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stock, divided by the number of tho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outstanding. The market pric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mount that a stock market inves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willing to pay for the stock. The tw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s are normally differen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book value is based primarily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torical cost expressed in nomi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llars. Accordingly, the book val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be misleading because book valu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ssets may differ materially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r values of those same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ne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total, assets are avail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. Hence, the numerat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book value calculation is based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0] Source: CIA 0594 IV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Rate of retur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equity, a profitability ratio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s the rate of retur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stment. The ratio equals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ivided by average shareholders' equi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Sales - CGS - Adm. Exp. - Deprec. - Interest - Ta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=  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Beginning Equity + Ending Equity) ÷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$600,000 - $400,000 - $35,000 - $10,000 - $20,000 - $67,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=  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$182,500 + 250,000) ÷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$67,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=   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6,2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=   31.21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8.06% excludes common stock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7.50% excludes retained 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the 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71.68% excludes interest expens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x expense from the numer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1] Source: CMA 0685 4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60,000 is a 20% growth rate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 index remained the sa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300,000 x 1.2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0,000 is the amount of sales nee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realize a zero growth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37,500 represents a 12.5% grow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e if the price index remaine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e ($300,000 x 1.125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Given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 index increased from 300 to 32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must increase from $300,000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0,000 to realize a zero real grow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e. If the firm desires a 20% re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owth rate, it must increase sale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84,000 (120% x $32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2] Source: CMA 0694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 will not chan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, but the declar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ividend decreases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 will not chan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, but the declar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ividend decreases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 excess of current assets 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The declara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reduces retained earning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ates a new current liability. Thu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f a dividend reduc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 becaus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re increased withou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esponding increase i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. The subsequent paymen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has no effect on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 because current assets (cash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 be reduced by the same amoun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(dividends payable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reduc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ment will not chan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, but the declar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ividend decreases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3] Source: CMA 0694 2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current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e declara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results in a decreas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ained earnings and an increas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The effect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 the current ratio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are increased 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 of the declaration without a chan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current assets. The April 30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2.57 ($5,31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,067,000). Following the declar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n $800,000 dividend,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1.85 ($5,31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,867,000). The subsequent pay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dividend will increase the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cause the ratio is greater than 1.0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th current assets and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will decline by the sa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. The current ratio afte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ment is 2.18 ($4,51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,067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decreas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, and the payment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decreas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, and the payment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decreas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, and the payment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4] Source: CMA 0694 2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 is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f a dividend, b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ment of a previously decla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has no effect on shareholder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 is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f a dividend, b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ment of a previously decla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has no effect on shareholder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 is decreas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f a dividend, b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ment of a previously decla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has no effect on shareholder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declar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 dividend results in an increas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and a correspo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 in retained earnings (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 account). Thu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f a dividend de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. The subsequ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ment of the dividend has no effect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 because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 involves using cash (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) to pay the previous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rded current li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5] Source: CMA 1285 4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quick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determined by dividing the sum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, short-term marketable securiti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accounts receivable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e current ratio is equa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e sale of inventory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would increase cash, theref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ing the quick ratio. The sal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for cash, however,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lacing one current asset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other, and the current ratio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n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would be chang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, not the quick, ratio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de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6] Source: CMA 0687 4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would always be different un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ither debt or equity equaled zer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Since debt pl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equals assets, a debt to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would have a lower denomina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a debt to assets ratio. Thu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to equity ratio would be hig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the debt to 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wer denominator in the debt to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means that it would always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than the debt to assets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wo ratios are related in that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ways move in the same direc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7] Source: CMA 0687 4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is not 12 and 12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ectively. Inventory equals $5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the $5,000 into Year 2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$120,000 and Year 3 sal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50,000 produces turnovers of 24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0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is not 30 and 24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ectively. Inventory equals $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ch year. Dividing $5,000 into Year 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of $120,000 and Year 3 sal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50,000 produces turnovers of 24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0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is not 12 and 18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ectively. Inventory equals $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ch year. Dividing $5,000 into Year 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of $120,000 and Year 3 sal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50,000 produces turnovers of 24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0, 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Inventory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ame each year ($5,000 = 100 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0). Dividing the $5,000 into Year 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of $120,000 ($100 x 1,200)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 3 sales of $150,000 ($125 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,200) produces turnovers of 24 and 3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8] Source: CMA 0687 4-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,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dollars as the basis, turnover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4 in Year 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for Year 2 and Year 3 was 1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60,000 CGS ÷ $5,000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cos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,200 units sold in Year 2 at $50 ea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have been $60,000. Divi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0,000 cost of sales by the $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inventory results in a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12. The 1,200 units sold in Year 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so would have cost $60,000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would again be 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for Year 2 and Year 3 was 1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60,000 CGS ÷ $5,000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69] Source: CIA 0593 IV-3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rizontal analysis indicat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portionate change over a perio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 and is useful in trend analysis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vidual ent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Vertical analys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 expression of each item o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 in a given perio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on to a base figure. On the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, each item is stated a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 of sales. Thu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s for the company in ques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n be compared with industry norm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 ratio analysis includ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ration of turnover ratios such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ose for receivables, inventory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 tr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alysis indicates changes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vidual entity over a period of tim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0] Source: CIA 1193 IV-3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90,000 ignores the consumed suppli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ash purchase of office equipme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accrued salar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 excess of total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A) over total current liabilities (CL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working capital at the en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January equals $80,500 computed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llow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CA*    CL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---    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eginning working capital         $7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erformed services on account      30,000      I      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urchased supplies on account         -0-      I      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onsumed supplies                  (4,000)     D      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urchased office equipment         (2,000)     D      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aid short-term bank loan             -0-      D      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aid salaries                     (10,000)     D      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ccrued salaries                   (3,500)     N      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orking capital, end of January   $80,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* N = no effect; I = increase; D = decrea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0,500 does not include the servic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ed on acc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7,500 omits the services perfor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account and accrued salaries b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s the repayment of short-te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a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1] Source: CIA 0593 IV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s of the van and treasury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s of the van and treasury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t not the issuance of short-term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s of the van and treasury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t not the issuance of short-term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omputed by deducting total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from total current asset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f a delivery van for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s current assets and has no eff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current liabilities. The borrowing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by incurring short-term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s current assets by the sa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as it increase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; hence, it will have no eff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working capital. The purcha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easury stock decreases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t has no effect on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he purchases of the van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easury stock affect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2] Source: CMA 0685 4-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la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general agreement over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ability measure is best would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lude compar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ces in the size of companies d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directly affect the measure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's profit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u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t accounting methods impai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ability. Consequently,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must be adjusted to perm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company comparis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ces in the dividend polici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ies do not directly affec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 of a company's profit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3] Source: CMA 1288 4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80,000 is current assets minu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Both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and quick ratio are given. The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ce between these two ratio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inventory is includ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culation of the current ratio, but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ratio. The current ratio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e current ratio is 1.4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liabilities. Thus,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must be $630,000 (1.4 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50,000). The quick ratio is .86 [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(current assets - merchandi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) ÷ current liabiliti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50,000]. Quick assets are $387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.86 x $450,000). Since the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ce between current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assets is merchandis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prepaid expenses are immaterial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rchandise inventory mus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43,000 ($630,000 current assets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87,000 of quick asset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87,000 equals quick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30,000 equals the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4] Source: CMA 1288 4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turnover (3.65) equals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average balanc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Thus, divi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241,000 of sales by 3.65 give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receivables bal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40,000. The average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is the average of the begi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ending balances. Sinc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ginning balance was $355,000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ding balance must be $325,000 [(2 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40,000) - $355,000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16,986 is not the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The average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is $340,000 ($1,241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.65). The beginning balance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55,000; the ending balanc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5,000 [(2 x $340,000) - $355,000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78,973 is not the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The average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is $340,000 ($1,241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.65). The beginning balance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55,000; the ending balanc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5,000 [(2 x $340,000) - $355,000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55,000 was the beginning balanc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5] Source: CMA 1288 4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100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equals the average credit peri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365 days ÷ 3.65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05.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the average of the average cre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 and the average holding peri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(100.0 + 110.6) ÷ 2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10.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equals the average holding peri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365 ÷ 3.3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ycle is the time required to conve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into inventory, sell that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receivables, and collect cash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ment of the receivable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ng cycle is therefor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-to-cash cycle: the time tha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 holds inventory before sa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us the time that it holds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fore collection. Divi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of 3.65 into 36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gives the average credit peri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100 days). Dividing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of 3.30 into 365 days giv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holding period (110.6 day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m of the inventory holding peri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credit period is the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ycle (210.6 day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6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1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s long-term bonds pay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ng the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2.14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5.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ludes prepaid expenses from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current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Current assets consi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, cash, inventory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prepaid expenses, a tota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480,000 ($400,000 + $200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00,000 + $80,000).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consist of accounts payabl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payable, and notes payable,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of $280,000 ($160,000 + $2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+ $100,000). Hence, the current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29 ($1,480,000 ÷ $28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7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0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s long-term bonds pay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ng the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s long-term bonds pay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ng the current liabiliti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and prepaid expenses amo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quick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quick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For Tosh,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 of cash ($200,000) and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($400,000), a tota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00,000. Current liabilities consi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payable ($160,000),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 ($20,000), and notes pay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100,000), a total of $280,000. Henc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ratio is 2.14 ($60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8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2.3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ludes interest payable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osh'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5.29 ($1,480,000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÷ $280,000 current liabilities), and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is 2.14 ($600,000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÷ $280,000 current liabiliti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ing cash to pay 25% of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 decreases the numerato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by $40,000 (25% 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60,000 accounts payable). The ne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will be 6.00 ($1,44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40,000), and the new quick ratio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2.33 ($560,000 ÷ $240,000). I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exceeds 1.0, equal decreas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erator and denominator in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, giv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both ratios initially exceeded 1.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ing cash and accounts pay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equal amounts will increa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, giv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both ratios initially exceeded 1.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ing cash and accounts pay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equal amounts will increa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, giv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both ratios initially exceeded 1.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ing cash and accounts pay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equal amounts will increa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79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00,000 includes long-term bon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 among the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120,000 excludes prepaid expen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current assets minu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For Tosh Enterpris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consist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, cash, inventory, and prepa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s, a total of $1,48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400,000 + $200,000 + $800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0,000). Current liabilities consi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payable, interest payable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es payable, a total of $28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160,000 + $20,000 + $10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ly, working capita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200,000 ($1,480,000 - $28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220,000 excludes interest pay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0] Source: CMA 1295 2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collection period in days i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rchandise inventory turnover i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turnover i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Liquidity rat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 a firm's ability to pay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ligations in the short term and thu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inue operations. Examples inclu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 and acid-test (quick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Activity ratios measure the firm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e of assets to generate revenu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. Examples includ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, average collection period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is a le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that measures the firm's use of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finance its assets and oper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1] Source: CMA 1288 4-1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FDEPS is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available to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divided by common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 plus common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valents and any other dilu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. In this case, the converti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nds are not CSE (their return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ss than 2/3 of the current average A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porate bond yield), but they mus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dered in the calculation of FDEP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he denominator of the E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culation equals the 80,000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on December 1, Year 1 plu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0,000 shares that could be issued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nds were converted, or a tota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0,000 shares. The bonds are dee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verted at the beginning of the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erator is the $107,000 of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plus an adjustment for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would not have been paid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nds had been converted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ypothetical interest saved is $16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8% x $200,000 of bonds). However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would not be increas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6,000 because the interest was ta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ductible. Thus, the after-tax in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net income would have been $10,56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$16,000 (1.0 - 34% tax rate)]. Ad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$10,560 to the reported incom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07,000 produces a numerato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17,560. Dividing the $117,560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0,000 shares presumed out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in a FDEPS of $1.18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$1.0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 is calculated using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$107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$1.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 is calculated using 10% a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nd interest rate instead of 8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$1.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alculated using $107,000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us the unadjusted $16,000 interes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have been paid if bonds had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en conver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2] Source: CMA 0690 4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s of cash and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not determinable from these fac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s of cash and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not determinable from these fac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son is not as highly leveraged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 information is given about rat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 on share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Rame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turnove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are much lower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son's. Because Matson is collec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s receivables more quickl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lding inventory for a shorter time,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a much shorter operating cycle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mer. Matson's operating cycl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bout 22.7 days (365 ÷ 16.1 comb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s). Ramer's operating cycl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bout 32.6 days (365 ÷ 11.2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3] Source: CMA 0690 4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liquidity ratios that do not conce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incurr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E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indicate management's int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respect to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and EPS are not indica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level of risk accep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Matson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re conservative company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less highly leveraged (low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equity ratio and a higher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verage). Moreover, it also pays ou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maller portion of its earning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m of dividends (lower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out ratio). These ratios refl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int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4] Source: CMA 0690 4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n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based on net incom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s are based on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and figures at the top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statement, not net incom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Income tax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expense of the business and aff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es of return and earnings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y ratio that uses net income as a pa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calculation is affected, e.g.,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investment, EPS, and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ou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equity ratio is not affec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x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5] Source: CMA 0691 2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days' sales in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he accounts receivable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365 days.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turnover is determin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the averag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balance into sale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balance was $207 [($204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10) ÷ 2]. Dividing $207 into sal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,175 produces an average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e of 20.1691 times. Thus,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' sales in receivables was 18.09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(365 ÷ 20.169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days' sales in receivables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8.097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days' sales in receivables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8.097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days' sales in receivables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8.097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6] Source: CMA 0687 4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Inventory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ce between quick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. Since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$120,000, and the current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0, current assets must be $24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assets (current assets - inventory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1.5 times current liabilities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80,000. Therefore, inventory mus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0,000 ($240,000 - $180,000). Si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was eight,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 sold was eight times inventory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$480,000 (8 x $60,000).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 sold is apparently 60% of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gross profit is 40% of sales). Net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re thus $800,000 ($48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GS/60%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80,000 is the cost of goods sold (8 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0,000 inventory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200,000 is the sum of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240,000) and the product of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inventory turnov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40,000 equals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7] Source: CMA 0695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1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eats bonds payable as a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2.14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5.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ludes prepaid expenses from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current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is company'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consist of accounts receivabl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, inventory, and prepaid expens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total $740,000 ($200,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00,000 + $400,000 + $40,000)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consist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, interest payable, and no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, which total $140,000 ($8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+ $10,000 + $50,000). Thus,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5.29 ($740,000 ÷ $14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8] Source: CMA 0695 2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0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he quick assets divid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m of the current liabilities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nds 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.6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current assets divided by the su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urrent liabilities and the bon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acid-test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, ratio equals quick assets divi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current liabilities.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 of cash ($100,000) and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($200,000), for a tota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00,000. The current liabilities consi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ccounts payable, interest payabl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notes payable, for a tota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40,000 ($80,000 + $10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0,000). Hence, the quick ratio is 2.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300,000 ÷ $14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2.3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mits interest payable from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89] Source: CMA 0695 2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Using cash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 accounts payable will affect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in a positive way. For instanc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fore the payment,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ed $740,000 and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re $140,000, yielding a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5.29. Paying $50,000 of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 would reduce current asset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90,000 and current liabilitie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90,000, for a new current ratio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7.67. The quick assets would decli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$300,000 to $250,000,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from $140,000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90,000, for a new quick ratio of 2.78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increase over the old ratio of 2.1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will increase as a result of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to pay 50% of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will increase as a result of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to pay 50% of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will increase as a result of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to pay 50% of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0] Source: CMA 0692 2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3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gure is based on use of the st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per share in the 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4.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erroneously using the prim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per share in the 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-earnings ratio is calcula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the current market pric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by the earnings per share. Fu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luted earnings per share is used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ed. Thus, Hamilt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-earnings ratio is 5.0 ($45 mark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 ÷ $9 FDEP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6.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rived by using Year 2 dividends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 in the 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1] Source: CMA 0692 2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Changing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FO to LIFO during a period of ri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s would result in a low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valuation and a higher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 sold. Thus,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be reduced becaus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would be lower under LIF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would increase. C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goods sold (the numerator)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, and the average inventory (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) would decli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low would be unchanged except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x savings from switching to LIFO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x savings would result in increas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flo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equity ratio would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and equity would be lower, b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would be unchang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2] Source: CMA 1293 2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sales base involves comparing a retai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with a cost amount (inventory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us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base involves comparing a retai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with a cost amount (inventory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is affected by the method us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inventory, for example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flow assumption (FIFO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FO, etc.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is measured by divi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 of sales by average inventor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 of sales is used rather than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cause the cost of sales b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liminates any changes caused solely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price changes. Furthermore,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in the numerator is inconsist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valuing inventories at cost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3] Source: CMA 1293 2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Net sales can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culated indirectly from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and the other ratios give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the current ratio is 2.0, and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re $120,000,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st be $240,000 (2.0 x $12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milarly, if the quick ratio is 1.5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quick assets must be $180,000 (1.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x $120,000). The only major differe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tween quick assets and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at inventory is not includ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finition of quick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equently, ending inventory mus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0,000 ($240,000 - $180,000)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urnover ratio (CGS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inventory) is 8. Thus,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 sold must be 8 times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, or $480,000, given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difference between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ending inventory. If the gross prof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gin is 40%, the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 is 60%,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60% of sales, and sales mus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00,000 ($480,000 ÷ 60%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80,000 is cost of goods sol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200,000 is based on a 60% gro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 margi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40,000 equals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4] Source: CMA 0693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acid-test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, ratio is calculated by divi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quick assets by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assets are those that can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ly converted into cash. Besi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, they include trading securiti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Lisa's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$95,000 ($30,000 + $20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5,000). Dividing $95,000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5,000 of current liabilities result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ratio of 1.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.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neously includes inventorie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2.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tained by dividing total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otal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ratio must be less than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5] Source: CMA 0693 2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4.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n be obtained only by using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in the denominator and c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goods sold in the numer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5.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cost of goods sold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6.7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the ending 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turnover is compu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the net credit sales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. The averag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7,500 [($45,000 + $30,000) ÷ 2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ence, the turnover is 8.0 ($30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7,5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6] Source: CMA 0693 2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3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results from using a turnov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.0, a rate based on begi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period is calcula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360 days by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of 8.0 {$3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÷ [($45,000 + 30,000) ÷ 2]}. Thu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collection period is 45 d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360 ÷ 8.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 of 54 days requires a turnov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7, a rate based on ending 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 of 61 days requires a turnov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9, a rate based using cost of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er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7] Source: CMA 0693 2-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3.7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the end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is computed by dividing c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goods sold by average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equently, the turnover is 4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{$220,000 ÷ [($60,000 + $50,000)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]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4.4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the beginn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5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sales divided by e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8] Source: CMA 0693 2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$1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ar value per share, which is no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e as book val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$11.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he sum of common stock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paid-in capital,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mmon shares authoriz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$14.5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the number of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thorized (2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book val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ommon stock is compu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the total equity attribut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tock by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s outstanding. Lisa, In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15,000 common shares outstan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 of the shareholders' equit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able to common stock except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attributable to preferred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$290,000 ($390,000 total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00,000 preferred stock)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able to the common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$290,000 of equity by 15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results in a book value of $19.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199] Source: CMA 0693 2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7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$100,000 attribut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ing preferred stock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prefer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dividend requirement is 5%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,000 (5% x $100,000). Deduct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,000 of preferred dividends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5,000 of net income leaves $3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common shareholders. The fi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gan the year with common equi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75,000 and ended with $29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he average common equity dur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year was $282,500. The retur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equity was 10.6% ($3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82,5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0.9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the beginning shareholder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of $275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2.4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total net income of $35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0] Source: CMA 1293 2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Ratio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 movement of assets are know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 turnover ratios.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measures the firm's u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 in relation to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are divided by average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. A high turnover is prefer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ing one group of assets (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) to total assets does not meas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equity is a measure of income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ability, not asset activ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measures solvency, 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equacy of working capital, not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v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1] Source: CMA 1293 2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days' sales in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s the number of day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is held before being sold;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flects the efficiency of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of sales to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s the ability to gener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from only a portion of a firm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our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days' sales in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cates only the efficienc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manag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sset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s the level of capital invest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ve to sales volume. It is a meas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how well a company uses its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high turnover is preferable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gnifies that a given level of resourc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eing used to generate greater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2] Source: CMA 1293 2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tribution of a stock dividend affec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holders' equity accounts only,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and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riting off an uncollectible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s the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and the related allowanc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d debts by equal amounts; therefor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t receivables does not chan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omputed by dividing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current liabilities. It is the m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ly used measure of near-te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vency. The current ratio increases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increase in relatio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, or if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decrease in relatio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. Selling merchandise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at a profit increases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because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by more than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s; thus, the total of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increas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ing inventory on cre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s both current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by an equal am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ffect is to decrease a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is greater than 1.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3] Source: CMA 1293 2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ield includes market price as par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alculation. The dividend yield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uted by dividing the ann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by the current market pri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tock. An increase in market pri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s the dividend yiel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-to-equity ratio is based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ok value of equity, not fair val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EP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culated by dividing net income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ber of shares outstanding. Fa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is not a fac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out ratio equal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er share dividend by EP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4] Source: CIA 0590 IV-5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Because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will decline without any impa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sales, the total assets turnover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sales ÷ total assets) will increase.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, a reduced debt level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use a reduction in annual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ments, so the times-interest-ear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[(net income + interest + taxes)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] should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and the total assets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will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and the total assets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will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and the total assets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will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5] Source: CIA 1192 IV-6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 turnover ratio is un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is unaff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before interest and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interest expense. If bon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lace some equity in the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ucture, interest expense will in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same amount in bo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 and denominator, which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ffect of reducing a ratio in exc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1.0. Moreover, income tax expen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decrease because interes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ducti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xed charge coverage ratio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6] Source: CMA 0685 4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ng cycle equals the sum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days' sales in inventor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ber of days'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Therefore,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n the operating cycle is 78 (54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4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ng cycle equals the sum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days' sales in inventor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ber of days'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Therefore,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n the operating cycle is 78 (54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4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ycle is the time needed to turn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o inventory, inventory in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, and receivables back in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. It is equal to the sum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days' sales in inventor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ber of days'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The number of Cars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' sales in inventory is given as 5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. The number of days'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is given as 24. Therefor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ber of days in the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ycle is 78 (54 + 24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ng cycle equals the sum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days' sales in inventor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ber of days' sal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Therefore,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n the operating cycle is 78 (54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4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7] Source: CMA 0685 4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f a dividend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and reduces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. The subsequent payment has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n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f a dividend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and reduces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. The subsequent payment has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n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f a dividend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and reduces work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. The subsequent payment has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n working capit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Working capi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defined as current assets min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The declara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increases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us reduces working capital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equent payment has no effect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capital since current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decrease by the sa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8] Source: CMA 0685 4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decreases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The subsequent pay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s both current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by the same amou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by increasing a current ratio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ess of 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omputed by dividing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current liabilities. The declar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dividend increases liabilities (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200,000) and thus decreas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After the declaration, the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0 ($2,400,000/$1,200,000). It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iginally 2.4 ($2,400,000/$1,00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bsequent payment decreases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and current liabilitie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00,000. The ratio is then 2.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2,200,000/$1,000,000). Therefor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ayment of the current 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s 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decreases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The subsequent pay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s both current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by the same amou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by increasing a current ratio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ess of 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incre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decreases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. The subsequent pay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s both current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by the same amou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by increasing a current ratio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ess of 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09] Source: CMA 0685 4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increase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decreases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bsequent payment of a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reases quick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by the same am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ly, the ratio (1.0) remai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changed by the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increase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decreases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bsequent payment of a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reases quick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by the same am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ly, the ratio (1.0) remai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changed by the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increase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decreases the quick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bsequent payment of a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reases quick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by the same am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ly, the ratio (1.0) remai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changed by the 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quick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omputed by dividing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ash, marketable securities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) by current liabilitie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will in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 to $1,200,000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 the quick ratio to 1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1,200,000 quick assets/$1,2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). The payment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dividend will decrease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(cash) and the current lia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same amount. Accordingly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(1.0) remains unchan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y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0] Source: CMA 0685 4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reduces reta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and total stock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bsequent payment will hav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n stockholders' equity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cash and dividends payable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reduces reta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and total stock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bsequent payment will hav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n stockholders' equity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cash and dividends payable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eclaration reduces reta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and total stock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bsequent payment will hav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n stockholders' equity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cash and dividends payable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reduces retained 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us total stockholders' equity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equent payment will have no eff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stockholders' equity since only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dividends payable are reduc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1] Source: CMA 0685 4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dividend requires transfer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from retained earning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id-in capital. Consequently,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y accounts are affected by 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eclaration or the distribu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divid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requires transfer of an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retained earnings to paid-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. Consequently, no 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are affected by eithe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stribution of a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requires transfer of an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retained earnings to paid-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. Consequently, no 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are affected by eithe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stribution of a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requires transfer of an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retained earnings to paid-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. Consequently, no 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are affected by eithe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laration or the distribution of a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2] Source: CMA 0687 4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$1.7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using Year 2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to common sharehold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d by 10% for Year 3 instea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t income available to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for Year 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EP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 2 of $4.80 indicates a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to common shareholder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,800,000. Dividends on prefer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would have been $200,000 (1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x $2,000,000). Thus, the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st have been $5,000,000. A 1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for Year 3 would result in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of $5,500,000. Only $1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10% x $1,000,000) would be requi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preferred dividends in Year 3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aving $5,400,000 for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. After the 3-for-1 spli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PS would be $1.80 ($5,40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,000,000 shar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$5.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using Year 2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to common sharehold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d by 10% for Year 3 instea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t income available to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for Year 3. It also resul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not increasing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s outstanding to allow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tock spl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$5.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not increasing the numb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ommon shares outstanding to allo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stock spl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3] Source: CMA 0688 4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equity equals net income of $72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average stockholders'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$326,000, a rate of return of 22.1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Return on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net income of $72,000 divi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average stockholders'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yield or return ratios are based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financial position in the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estions). The average equi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6,000 is found by averag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0,000 sum of the common stock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ained earnings at May 31, Year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the $332,000 ending 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the $72,000 net income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6,000 produces a rate of retur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2.1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equity equals net income of $72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average stockholders'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$326,000, a rate of return of 22.1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equity equals net income of $72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average stockholders'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$326,000, a rate of return of 22.1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4] Source: CMA 0688 4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 of financial leverage may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tated as EBIT divided by EB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nus interest, given no preferred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dgeted EBIT is $123,000 ($3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- $160,000 cost of goods sold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7,000 administrative expense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is $3,000. Thus, the DF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025 [$123,000 ÷ ($123,000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,000)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 of financial leverage may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tated as EBIT divided by EB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nus interest, given no preferred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dgeted EBIT is $123,000 ($3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- $160,000 cost of goods sold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7,000 administrative expense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is $3,000. Thus, the DF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025 [$123,000 ÷ ($123,000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,000)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degre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leverage equals the percent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in earnings per share avail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holders of common stock associ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a given percentage chang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before interest and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EBIT). This formula (assuming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ferred stock), may be restated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BIT divided by EBIT minus intere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dgeted EBIT is $123,000 ($3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- $160,000 CGS - $67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ministrative expense). Interes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,000. Hence, the degree of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rage is 1.025 [$123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123,000 - $3,000)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 of financial leverage may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tated as EBIT divided by EB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nus interest, given no preferred stoc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dgeted EBIT is $123,000 ($3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- $160,000 cost of goods sold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7,000 administrative expense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is $3,000. Thus, the DF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025 [$123,000 ÷ ($123,000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,000)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5] Source: CMA 0688 4-1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When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ferred stock is outstanding, the boo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per share equals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 divid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shares outstanding 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sheet date. Thus, divi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32,000 ($300,000 common stock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,000 retained earnings) by 1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results in a book value of $33.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$332,000 ($300,000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+ $32,000 retained earnings)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,000 shares results in a book valu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3.20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$332,000 ($300,000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+ $32,000 retained earnings)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,000 shares results in a book valu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3.20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ing $332,000 ($300,000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+ $32,000 retained earnings)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,000 shares results in a book valu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3.20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6] Source: CMA 1288 4-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tribution of a stock dividend affec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stockholders' equity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debit common stock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tributable and credit common stock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riting off an uncollectible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affect total current asset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owance account absorbs the ba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. Thus, the balance of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is unchang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urrent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us, an increase i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or a decrease in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, by itself, increas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. The sale of inventory a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 increases current assets with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ing liabilities.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s, and receivables increase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greater amount. Thus, total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and the current ratio increa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f inventory increases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and current liabilities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e amount. The transaction reduce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in excess of 1.0 sinc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 and denominator of the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by the same am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7] Source: CMA 1288 4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ratios that use market price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part of the calculation ar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-earnings ratio and the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ield. The dividend yield is compu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dividing the annual dividen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market price. Thus, an in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market price will decrea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yiel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i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book value and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luenced by market pri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E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income divided by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outstan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payout ratio equals the ann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 divided by incom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8] Source: CMA 1288 4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10.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s calculated using the $5.00 p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instead of fully diluted 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share of $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3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s calculated using the $18.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mary earnings per share instea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ully diluted earnings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9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s calculated using the $6.00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s instead of fully dilu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nings per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Stock analy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ually determine the price-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by dividing the current mark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 by fully diluted EPS, which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ive a higher value than using prim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PS (FDEPS is always equal to or 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PEPS). Thus, the price-earn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4.5 times ($54 ÷ $12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19] Source: CMA 1288 4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PEPS is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available to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divided by the weigh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shares outstanding dur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. The denominator is increas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y common stock equivalents (CSE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. Stock rights are CSE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ir exercise price is less than mark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 (that is, if their inclusion dilu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decreases EPS) and they can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ercised within 5 year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will include the 4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already outstanding plu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,000-share stock dividend (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nds and stock splits are dee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have occurred at the beginning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rliest period presented). Thus, 44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are considered to have b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 throughout the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though the 44,000 rights are CS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y are not added to the denominat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ull. The treasury stock method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used to determine the amount add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oceeds from their hypothe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ercise (44,000 x $6 = $264,000)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ed to be used to buy treasu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at the average price for the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he company could buy 13,2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($264,000 ÷ $20). B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ed repurchase is limited to 2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shares actually outstanding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-end (20% x 44,000 = 8,800)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maining proceeds [$264,000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8,800 x $20) = $88,000] are dee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be used to reduce debt (and interest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y remainder is used to bu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vernment securities (and increase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). Only 35,200 (44,000 ne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- 8,800 treasury shares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shares are presu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 after June 1. Because the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are assumed to have b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 only since the dat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ghts, they must be weighted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 they were outstanding (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nths). Hence, the EPS denominato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weighted average for the yea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1,600 shares {44,000 + [35,200 x (6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2)]}. The numerator must be increas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interest saved or income ear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the excess proceeds ($88,000)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hypothetical exercise of the op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iven that Rinker had no debt, the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eds are assumed to be invested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9% (9% x $88,000 = $7,920)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ter-tax income [(1.0 - 30%) x $7,9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=&lt;/li&gt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PE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alculated by dividing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to common shareholder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weighted average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. Net income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29,680 plus $5,544 of hypothe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ter-tax income on bond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ighted average shares out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61,600 {40,000 shares + 4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dividend + [35,200 x (6 ÷ 12)]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shares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PE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alculated by dividing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to common shareholder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weighted average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. Net income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29,680 plus $5,544 of hypothe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ter-tax income on bond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ighted average shares out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61,600 {40,000 shares + 4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dividend + [35,200 x (6 ÷ 12)]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shares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PE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alculated by dividing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to common shareholder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weighted average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. Net income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29,680 plus $5,544 of hypothe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ter-tax income on bond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ighted average shares out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61,600 {40,000 shares + 4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dividend + [35,200 x (6 ÷ 12)]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shares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0] Source: CMA 1288 4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DEPS equals net income avail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holders divid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common shares out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ter adjustment for all dilu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. Net income is $229,680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equals 44,000 act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outstanding plus 17,6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shares [(44,000 new shares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8,800 treasury shares) x (6/12)]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ighted average denominato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1,600 shares is divided into $229,68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give FDEPS of $3.7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DEPS equals net income avail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holders divid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common shares out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ter adjustment for all dilu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. Net income is $229,680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equals 44,000 act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outstanding plus 17,6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shares [(44,000 new shares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8,800 treasury shares) x (6/12)]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ighted average denominato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1,600 shares is divided into $229,68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give FDEPS of $3.7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DEPS equals net income avail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holders divid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common shares out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ter adjustment for all dilu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. Net income is $229,680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equals 44,000 act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 outstanding plus 17,6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shares [(44,000 new shares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8,800 treasury shares) x (6/12)]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ighted average denominato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1,600 shares is divided into $229,68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give FDEPS of $3.7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FDEPS is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available to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divided by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s outstanding af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justment for all dilutive secur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whether or not CSE) that c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ssibly be issued. FDEPS is alw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to or less than PEPS. In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blem, the difference between PE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FDEPS is the price us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ed treasury stock purchase. U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B 15, the purchase of treasury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the hypothetical proceed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ercise of the 44,000 right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umed to be at the year-end mark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, if higher than the average mark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ce for the year. Thus, the $264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6 x 44,000 shares) availabl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easury stock purchases will buy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8,800 shares at the year-end pri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0 per share. Consequently,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8,800 is 20% of the actual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, no hypothetical procee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st be used to reduce debt or purch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, and no numerator adjust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net income is needed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will consist of the 44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ual shares assumed to be outsta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 year, plus 17,600 additional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(44,000 new shares - 8,800 treasu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s) x (6/12)]. The weighted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of 61,600 share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into the $229,680 of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give FDEPS of $3.7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1] Source: CIA 0593 IV-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s decre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determined by dividing current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current liabilities. The acid-tes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determined by dividing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current liabilities. At December 31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 1, the current ratio is 6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($40,000 + $120,000 + $200,000)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0,000]. At December 31, Year 2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 is 4.3 to 1 [($30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00,000 + $300,000) ÷ $100,000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ence, there was a decrease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ratio. At December 31, Year 1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cid-test ratio is 2.667 to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($40,000 + $120,000) ÷ $60,000].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ember 31, Year 2, the acid-t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is 1.3 to 1 [($30,000 + $100,000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÷ $100,000]. Thus, the acid-tes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so declin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2] Source: CIA 0594 IV-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otal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total liabilities and equity. Henc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total assets equal $100,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and equity must equal $10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current liabilities must equal $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100 - $40 - $30). Because the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equals the quick assets (cash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)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, the quick assets must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6 ($30 x 1.2 quick ratio),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balance is $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36 - $10 cash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$3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he quick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$6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he sum of the quick asse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$1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3] Source: CIA 0594 IV-3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$16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esult of neglecting to subtrac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balance when calculat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liability 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otal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given as $100) equals the sum of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given as $10), accounts receiv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26 as calculated using the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), inventory, and fixed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can be determined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included in current, but not quic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, and the current and quick rat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known. Current assets equal $4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1.4 current ratio x $30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), and the quick assets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6 (1.2 quick ratio x $30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). Thus, inventory, which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only difference in this ques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tween current and quick asset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$6 ($42 - $36). Fixed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st then equal $58 ($100 total assets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0 cash - $26 accounts receivable - $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$6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es that inventory is $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$8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gnores accounts 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4] Source: CIA 0592 IV-4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current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current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At the end of Year 6, it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5 ($54,000 ÷ $12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2.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as derived by dividing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($12,000) by the amou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($5,000), which produces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ningful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2.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as derived by dividing the tota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, short-term market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stments, and net receivables (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 assets) by total current 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is computation determin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id-test or quick ratio [($5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,000 + $16,000) ÷ $12,000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.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$12,000 ÷ ($5,000 + $3,000)]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rived by dividing total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by the sum of cash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rt-term marketable investment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produces no meaningful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5] Source: CIA 0592 IV-4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2.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as derived by dividing total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($12,000) by the amou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($5,000), which produces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ningful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2.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as derived by dividing quick asse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5,000 + $3,000 + $16,000)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payable ($11,000)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 should include all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Liquidity rat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 the ability of a compan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et its short-term obligations.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ly used liquidity ratio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id test or quick ratio, which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m of the quick assets (net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, short-term market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, and cash)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This ratio at the end of 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x is 2.0 [($5,000 + $3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6,000) ÷ $12,000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.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as derived by dividing total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 ($12,000) by the sum of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5,000) and short-term market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stments ($3,000), which produc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 meaningful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6] Source: CIA 0592 IV-4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turnover equals net cre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divided by average tra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(net). In Year 6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turned over 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{$285,000 ÷ [($16,000 e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/R + $14,000 beginning A/R) ÷ 2]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7.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net credit sales divided by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at the end of 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was derived by dividing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of Years 5 and 6 [($285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00,000) ÷ 2] by average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15,000), which produces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ningful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was derived by dividing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 sold ($150,000) for Year 6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accounts receivable ($15,000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produces no meaningful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7] Source: CIA 0592 IV-4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formula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times-interest-earned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before taxes and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rges divided by interest charg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was earned 23.33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70,000 ÷ $3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4.6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equals the times-interest-ear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io at the end of Year 5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4.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was derived by dividing the su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net income ($40,000)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charges ($3,000) by the am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interest charges ($3,000),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duces no meaningful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3.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was derived by dividing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($40,000) by the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rges ($3,000), which produces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ningful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8] Source: CIA 0594 IV-3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5 d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es half of the customers pay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 10 but ignores the remai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stom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assumes all customers tak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assumes half of the customers p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 day 30 but ignores the remaining hal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customers who pay on day 1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period is the average tim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kes to receive payment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stomers. because one-half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stomers will pay on day 10 and hal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 pay on day 30,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period is 20 days [.5(1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) + .5(30 days)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29] Source: CIA 0594 IV-3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808.22 equals the credit sales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7,123.30 is based on a 15-d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collection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6,164.38 assumes a 20-da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expec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accounts receivable bal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the average collection perio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the credit sales per day. Thu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accounts receivable balanc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5,205.48 {[(10,000 units sold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 x $66 price) ÷ 365 days] x 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}. The foregoing calcul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es that receivables are recor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 their gross amou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0] Source: CMA 1294 2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18.8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based on receivabl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9.4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based on a 360-day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period equals 365 d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receivables turnover (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 sales ÷ average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). Turnover is 18.52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{$6,205,000 sales ÷ [($350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20,000) ÷ 2]}. Hence,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period is 19.71 days (365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8.52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20.5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based on receivabl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50,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1] Source: CMA 1294 2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51.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based on sales, not cost of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are recorded at retail pri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65.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based on the begi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71.5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based on a 360-day year, no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65-day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to sell inventory equals 365 d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inventory turnover (c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goods sold ÷ average inventory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urnover is 5.0345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{$4,380,000 CGS ÷ [($960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780,000) ÷ 2]}. Average days to se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is 72.5 days (365 ÷ 5.0345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2] Source: CMA 1294 2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alone is held for 72.50 day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93.0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based on the ending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ycle is the length of time it take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 to complete normal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ies. Thus, the operating cycle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-to-cash cycle equivalent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time that inventory is held pl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verage time that receivabl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eld. Volpone holds its inventory 72.5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[365 days ÷ ($4,380,000 CGS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70,000 average inventory)] and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19.71 days [365 days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6,205,000 sales ÷ $335,000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)]. Its operating cycl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92.21 days (72.50 + 19.7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99.7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s based on the end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3] Source: CMA 1296 2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3.7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year-end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equals cost of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average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equently, the inventory turnove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 times per year {$44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($120,000 + $100,000) ÷ 2]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4.4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beginn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6.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sales and beginn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4] Source: CMA 1296 2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4.9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cost of sales and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5.9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cost of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6.7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year-end 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ratio equals net credit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average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. In this question, net sales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used because the amount of net cre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is not given. Thus, the receiv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is 8 times per year {$6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÷ [($90,000 + $60,000) ÷ 2]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5] Source: CMA 1296 2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3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assumes a turnover of 10 times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lection period equals the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in a year divid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ratio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turnover was 8 times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. Thus, the average colle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 is 45 days (360 ÷ 8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5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assumes a turnover of 6.7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6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ys assumes a turnover of 5.9 ti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 ye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6] Source: CMA 1296 2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0.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mits 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quick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quick assets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King's quick assets consi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ash, receivables, and market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. Accordingly, the quick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1.11 [($60 cash + $40 market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 + $90 accounts receivable)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70 current liabilities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.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s inventor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2.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urrent rat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7] Source: CMA 1296 2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7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s preferred equity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nomin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prefer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dividend requirement is $1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5% x $200,000 par value), so the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available to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is $60,000 ($70,000 NI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0,000). The return on common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income available to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divided by the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hareholders' equity. Giv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preferred shareholders' equity w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00,000 at all relevant tim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ginning and ending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 was $5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$750,000 total - $200,000)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80,000 ($780,000 total - $200,000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average of $565,000 [($580,000 +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50,000) ÷ 2]. The return on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was therefore 10.6% ($6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65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0.9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beginning-of-the-ye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2.4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subtract the preferred divid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ment from net incom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8] Source: CMA 1296 2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$10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ar value per share of the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; book value includes addit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id-in capital and retained earning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$14.5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40,000 authorized sha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$18.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as the book value at the end of 200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Book val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equity attributable to a clas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ck divided by the number of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. At year-end, 30,000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ommon stock are outstan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attributable to the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 includes all equity ex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ferred stock. Thus, the book valu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share of common stock is $19.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[($780,000 total equity - $2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ferred stock) ÷ 30,000 shar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stock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39] Source: CMA 0697 2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0.6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1 omits receivab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0.90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 omits trading secur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acid-test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ick, ratio equals quick assets (cash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ding securities, and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) divided by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Quick assets total $143 ($4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+ $30 + $68), so the acid-test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14 ($143 ÷ $125 current liabilitie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.8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1 includes inventory among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0] Source: CMA 0697 2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6.3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7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net income divided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7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net income divided by begi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retur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equity equals income avail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common shareholders di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common equity.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ailable to common shareholder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5 [$54 - (6% x $150 par valu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ferred stock)]. Average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is $429.5 {[$574 - $15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ferred stock) + ($585 - $15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ferred stock)] ÷ 2}. Thus, th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10.5% ($45 ÷ $429.5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1] Source: CMA 0697 2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3.6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s based on end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equals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average inventory. Henc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ventory turnover is 3.88 times 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 {$330 CGS ÷ [($90 + $80) ÷ 2]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5.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equals sales divided by e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5.6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s based on sales, not co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 sol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2] Source: CMA 0697 2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0.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s based on net incom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0.4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uses cost of goods sol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Asset turn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net sales divided by ave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. Consequently, the as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urnover is .67 times per year {$480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÷ [($748 + $691) ÷ 2]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0.8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is based on average to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holders' 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3] Source: CMA 0697 2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7.2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es ending total assets instea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rat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 on assets equals ne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average 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ly, the rate of return is 7.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{$54 ÷ [($748 + $691) ÷ 2]}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7.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s net income divided by begi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tal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1.2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 return on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4] Source: CMA 0697 2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6.7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uses after-tax income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er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1.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equals income before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intere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-interest-earned ratio eq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available to pay interest (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+ income taxes + interest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interest. The rati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fore 12.25 [($54 + $36 + $8)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8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18.7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results from adding selling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eneral, and administrative expense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umera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5] Source: CMA Samp Q2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mary purpose of an engagement let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o provide a written record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greement with the client as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rvices to be provided by the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 sets forth the rights and obliga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 the contract between the cli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 auditor. An engagement let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also state the nature of the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though not required by GAA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gagement letters are high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mmend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Managem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ritten representations confirm or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resentations given to the auditor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cate and document their continu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priateness, and reduc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ssibility of misunderstanding ab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bject matter of the represent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subject matter inclu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's acknowledgme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 for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AU 333 requires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obtain certain writt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resentations from manag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letter is sent by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he client at the end of the audit.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s recommendations not includ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 communications, such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provements in operating efficienc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effectiveness. A management let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not requi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, u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 325, the auditor must communic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y reportable conditions noted dur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. Moreover, AU 380 requi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unication about many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ters, for example, disagree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management, significant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licies, and sensitive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6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n increase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rporate income tax rate migh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courage a company to borro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cause interest on debt is tax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ductible, whereas dividends are no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ly, an increase in the tax r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ns that the after-tax cost of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 will decrease. Given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rates, a firm with a high tax r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 have a lower after-tax cost of deb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ital than a firm with a low tax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d uncertainty encourages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ng. Dividends do not have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id in bad years, but interest on deb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fixed char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in interest rates discourag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financ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in the price-earnings rati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ns that the return to sharehold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equity investors) is declining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fore, equity capital is a m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active financing alternativ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7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00,000 is based on 60 d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Dividing $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llion of sales by 360 days result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average of $8,333.33 per da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ultiplying the average daily sale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40 days outstanding result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33,33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50,000 is based on 30 day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75,000 is based on dividing sale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0 days, which results in a meaning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u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000,000 is the amount of qui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00,000 is the amount of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a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500,000 results from ad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to current asse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only maj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ce between the current ratio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quick ratio is the inclus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in the numerator. If sal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 million and inventory turns over 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s per year, then average inven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$250,000 ($2,000,000 ÷ 8). Sinc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difference between the two rat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inventory, then inventory must eq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5 (2.5 - 2.0) times current liabilities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fore, current liabiliti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500,000. Thus, current assets divi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$500,000 equals 2.5. Therefor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assets must equal $1,25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2.5 x $50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49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first step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determine the amount of equity.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/equity ratio is .6, t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lculation is .6E + E = $20 mill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E (equity) equals $12.5 mill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 is therefore $7.5 million. At 9%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est on $7.5 million of deb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75,000. Earnings before taxe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2,325,000. At a 40% tax rate, tax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$930,000, which leaves a n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me of $1,395,000. Return on equ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alculated by divi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1,395,000 by the $12,500,000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capital, giving an RO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1.16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14.4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a failure to deduct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8.6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a failure to deduct inc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x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24.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from using the wrong amou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0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7.68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64% of the RO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9%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growth rate, not a retur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12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 return on assets, not return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ssume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m has $100 in assets, with deb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36 and equity of $64. Income (return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$12. The $12 return on assets equ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an 18.75% return on equity ($12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64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1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3.31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the wrong incom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first step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determine sales, because the prof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rgin is equal to profit ÷ sales.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linet, the asset turnover is 3.5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is calculated by dividing sale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$100,000 of assets. Therefore,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 Intelinet must be $350,000. Sales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 are half of that, or $175,000. If 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resents Comp's debt, then the retur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n assets at Intelinet i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.17 = $10,000 ÷ (100,000 - 2D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.17 x (100,000 - 2D) = $10,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D = $7,000 ÷ .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D = $20,5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herefore, at Comp, return on equity i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.17  =  NI ÷ (100,000 - D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.17  =  NI ÷ (100,000 - 20,58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7,000 - 3,500  =  N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NI  =  13,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fore, the profit margin percent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$13,500 ÷ $175,000, or 7.71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.00% is the return on asset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linet Corp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3.50% is the return on asset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2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$1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 par value of a preferred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$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ls to consider the liquidation valu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eferred stock in excess of its p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liquid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of the preferred stoc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4,000,000 (1.1 x $40,000,0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ence, the book value per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are equals the net assets (equity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able to common sharehold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ded by the common sha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, or $14.40 [$80,000,0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ity - 44,000,000 ÷ ($10,000,000 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$4 par)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$4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ar value of a common sha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3] Source: CMA 0678 3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re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l, e.g., 95%, is also known a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nge of accuracy the auditor desire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ecis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choice of re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onfidence) level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of the standard error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e, size of the population,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ed population error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ually, auditors choose a 90% or 9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; i.e., 90% or 95%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time the population parameter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the sample statistic plus or minu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ision limi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choice of re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confidence) level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of the standard error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e, size of the population,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ed population error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ually, auditors choose a 90% or 9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; i.e., 90% or 95%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time the population parameter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the sample statistic plus or minu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ision limi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4] Source: CMA 0678 3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ing from a 90% to 95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 results in c² chang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1.642 (which is 2.69) to 1.96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which is 3.84). Thus, the numera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n increase by less than 50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 in the expected error rate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% to 5% results in pq being .05 (.9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x .05) rather than .09 (.90 x .10).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s the numerator and 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In at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, sample size is determin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he formu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²pq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  =  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re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f c  =  confidence coefficient, e.g., 1.96 for 95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  =  expected error ra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q  =  1 - 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re  =  precis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ing the precision from 4%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% results in a denominator valu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0004 rather than .0016, thus increa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 by 400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llar value of purchase orders can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considered in a test of controls 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rd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5] Source: CMA 0678 3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clus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reduces the size of the samp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is required if the variation with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lusters is greater than the vari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tween the clust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 error of the sample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 deviation of the distribu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means. Compared with rand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lection, cluster sampling doe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cessarily reduce the variabili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ssible sample resul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Clus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, as the title implies,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ns of collecting blocks or group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s of one, e.g., pulling 1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ecutive invoices at one point ra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100 individual invoices. The ti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 to locate individual item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rastically reduced when using clus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ype of sampling method used is tak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o account when determin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size. Before the sample siz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, the precision and reli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determin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6] Source: CMA 1278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iability (confidence level)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umber of times out of 100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will reflect the pop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iability or confidence level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ually set at 90% or 95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ableness is a matter of judg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auditor asks whether an amoun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able given other information su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 last year's amount, related amount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t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ency refers to the use of the sa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rinciples, practic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, etc., from period to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Precision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val about a sample mean 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represented by 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in which a value is accept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or. Materiality concern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ve significance of data relat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financial statements. Data are sa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be material if they are significa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ough to affect evaluation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isions. Thus, the plus or minus lim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audit sampling can be rela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i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7] Source: CMA 0680 3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atified selection is a metho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ndom sampling. Random sampling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wherein every item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or subpopulation ha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nown and equal chance of selec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atified selection is appropriate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 are groups of nonhomogeneo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s in the universe, e.g., group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rge accounts receivable and group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mall accounts receivable. If all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s are similar, there is no basi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ouping by ite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Strat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lection consists of break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down into subpopula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applying different sele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thods to the subpopul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atified selection is appropri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ever there are subgroup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8] Source: CMA 0680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 sample size increases a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size, confidence level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dispersion increase, b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ision interval decreas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size does not decrease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 increases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ision and population held cons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 does not increa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sample size decreas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size and precision are he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For example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onship may be illustrated us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-size formula for vari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amplin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2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C å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n  = 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f: n  = sample si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C  = confidence coefficient, e.g., 1.96 for 95% confiden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å  = standard deviation of the populat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  = plus or minus precision interv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is equation is for an infini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. When the population s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s, the required sample s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s ever so slightly until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size becomes 20% or mo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total population. Then the requi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size decreases m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gnificantly. This effec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ximated by using the fini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pulation correction fact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1/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1 - n/N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f  n  = sample si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N  = number of items in the populat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he required sample s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s as the population siz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, and popul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persion increase and as the precis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val decreases (i.e., small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ision intervals result in m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ision). Holding everything el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tant, an increase in the popul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ze would decrease precis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59] Source: CMA 1284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gagement to report on managem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ritten assertion about the effectiven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n entity's internal controls ov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reporting may includ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ion of an opinion (AT40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GA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 not distinguish between public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public ent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should communicat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elated matters noted in an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U 325). Reportable conditions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ll as material weaknesses mus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unic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FCP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s companies subject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ies Exchange Act of 1934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intain an adequate system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control. According to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00 the auditor should not issue a repo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viding assurance on compli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the internal control provis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ct. Whether a firm is in compli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a legal determination not with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 capabilities of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0] Source: CMA 1284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ccord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 110, management ha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 for adopting sou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olicies and for establish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maintaining an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ucture that will record, proces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mmarize, and report financial dat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ent with the assertion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. The fairnes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resentations made therein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 of management al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cause the transactions and the rel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ts and liabilities reflected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in management's direct knowled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contro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is ultimately responsi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assertions in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is ultimately responsi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assertions in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is ultimately responsi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assertions in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1] Source: CMA 0685 3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four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 of reporting requir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to express an opinion regar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financial statements taken a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ole or to assert that an opin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nnot be expressed. The opin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erns the fairness with whic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have been present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ormity with GAAP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 does not interpre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 data for invest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pos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 normally cannot be s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orough as to permit a guarante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ectnes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 attests to the fa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ation of the data in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, not an evalu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decis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2] Source: CMA 0685 3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ethic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ules are enforceable through state CP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cieties, et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eption is made for peer review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Conduct Ru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01 does not prohibit a CPA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ing confidential information (1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comply with a valid and enforce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poena or summons issued by a cou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with applicable law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vernment regulations, (2) to prope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harge the CPA's responsibilitie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ance with his/her profession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s, (3) to permit a review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PA's professional practice u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ICPA or state CPA society or Boar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ccountancy authorization, or (4)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itiate a complaint with or to respo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an inquiry made by the ethic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vision or trial board of the AICPA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duly constituted investigative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iplinary body of a state CP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ciety or Board of Accountan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PA would not be independent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 could dictate the conten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. However, the auditor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ordinarily disclose, witho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's specific consent,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required to be disclosed in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to comply with GAAP (A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3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3] Source: CMA 0685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vidual has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ies. The audit committe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be composed of outside direc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NY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s that all listed companies ha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audit committee of the boar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ors. Among the duties of th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ittee are to appoint the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; determine the type, scope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ing of the audit; review findings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diate disputes; and work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vidual has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ies. The audit committe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be composed of outside direc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vidual has ope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ies. The audit committe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be composed of outside direc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4] Source: CMA 0685 3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rm executive appeal is not meaningfu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is contex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l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ointment of the auditor should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 the scope of the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Management c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 subordinates to record or conce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s and thereby 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 of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. Management can th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petrate fraud by overriding contro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would otherwise have detecte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aud. The auditor must therefore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ware of any circumstances that migh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dispose management to misst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. Managem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grity is vital to the effec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on of internal 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letter inclu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mmendations for improvements b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not affect detection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5] Source: CMA 1285 3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,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rtain criteria are met, the auditor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der how the internal audit fun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affect the audit effort devo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may directly assis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external audit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ing substantive tests and tes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 if their work is prope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pervised, reviewed, evaluated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may directly assis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external audit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ing substantive tests and tes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 if their work is prope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pervised, reviewed, evaluated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U 322 st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he independent auditor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tain an understanding of th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function. If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concludes that the work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is relevant to the audi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s)he should then determine whether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efficient to consider how that wor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ght affect the nature, timing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nt of audit procedures.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 function is found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fficiently competent and objectiv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xternal auditor may be abl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 the scope of both tes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 and substantive te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wever, the external auditor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ke all decisions in matters requir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judg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6] Source: CMA 1285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ssment of control risk for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is a matter of judgment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ided by the external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ation of the number of posi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ation requests to be mail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ate the existence of accou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is a matter of judgment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ided by the external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ay use internal auditor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vide direct assistance in perform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th substantive tests and tes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 provided that (s)he asses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ir competence and objectivity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pervises, reviews, evaluates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s their work; and makes a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judgments regarding matters that aff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eport on the 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ring aging schedules is a cler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 related to a substantive tes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internal auditor may perform u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pervision of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ablishment of the dollar amou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that is conside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is a matter of judgment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ided by the external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7] Source: CMA 1285 3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ypes of risk can be reduc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ypes of risk can be reduc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ypes of risk can be reduc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When a tes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tricted to a sample, sampling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ises from the possibility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conclusions may be diffe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those reached if the test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ed in the same way to all item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ccount balance or clas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s. A sample may thus co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re or fewer monetary error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deviations than exist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as a whole (AU 35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sampling risk includes all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pects of audit risk, such as selec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appropriate procedures or fail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gnize errors in a document tha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ined, which would mak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 ineffective even if appli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 items in the population.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can be reduced, for example,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ing the sample siz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sampling risk can be reduc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equate planning and supervis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8] Source: CMA 1285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ystematic sampling selects a star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int and then taking every nth item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opulation. Except for selec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tarting point, this process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ndo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Proba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possible if each item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has a known and nonzer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ce of being drawn. A simp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ndom sample is a special ca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bability sampling in which eve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bination of sample items equal to 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the same probability of be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osen. Simple random sampling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ccur with or without replac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atifying a population means divi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 into subpopulations, there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mitting application of diffe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techniques to each stratu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rger or more important items hav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eater chance of selec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lock (cluster) sample selects eve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 in a certain block and no item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ther blocks. If blocks of homogeneo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s are selected, the sample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bi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69] Source: CMA 1285 3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ystematic sample selects every n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 in the population, not contiguo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,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mple random sample, every sampl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ze n has an equal chance of be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l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phazard sample is a judg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nonstatistical)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Block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lso termed cluster sampling) selec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oups of items rather than individ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s. For this plan to be effectiv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persion within clusters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eater than dispersion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usters. An example of block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e inclusion in the sample of all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bursements for the months of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September. If block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mogeneous samples are selected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will be bia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0] Source: CMA 1285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Systematic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accomplished by select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ndom start and taking every nth ite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population. The value of 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uted by dividing the number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by the size of the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andom start should be in the fir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val. A systematic sample can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ively used whenever the item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opulation are already prenumbe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order (such as sales invoices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ed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,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mple random sample, every sampl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ze n has an equal chance of be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l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,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atified sample, items in diffe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ata (items of different sizes) ha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fferent chances of being sel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phazard sample is a judg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nonstatistical) sam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1] Source: CMA 0686 3-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ept of reasonable assurance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erned with sampling but rather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st-benefit criteria for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ept of reasonable assurance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erned with sampling but rather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st-benefit criteria for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ept of reasonable assurance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erned with sampling but rather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st-benefit criteria for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concep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able assurance recognize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st of an internal control struct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not exceed the benefits expec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be derived. Because preci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asurement of costs and benefits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easible, evaluation of the cost-benef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onship requires both qualita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quantitative estimat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judgments by management (AU 319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2] Source: CMA 0686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e sampling measures error r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a population rather than valu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lthough s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s may be made before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urrent with tests of control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sential purpose of the latter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vide evidence that may allow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to assess control risk at 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the maximum. Such an assess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permit the auditor to reduc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ort subsequently devo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ing. Hence, sample s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least likely to be influenc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of substantive tests not y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ision is an interval abo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statistic within which the tr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 of the population is expec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l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accurate assessments of inherent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control risk lead to a miscalcul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acceptable level of detection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refore of the degree of assur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be provided by substantive tes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3] Source: CMA 1286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ay use random sampling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ther statistical sampling proced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ut select specific items o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random ba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U 350,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, discusses both statistical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statistical sampling. Statis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allows the auditor to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measure (quantify) risk associ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observing only a por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. However, the choi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statistical or statistical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directly affect the audito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isions about the auditing proced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be applied, the competenc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tial matter obtained with resp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he individual items in the sample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ctions that might be taken in ligh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ature and causes of particula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rs. Either approach, when prope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ed, can provide suffici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t evidential ma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sampling risk is the same regard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method of sampling u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risk exists with statis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, but the degree of that risk c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measured. Nonsampling risk can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eliminated regardless of the meth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4] Source: CMA 1286 3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is the risk that the auditor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knowingly fail to appropriat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dify his/her opinion on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that are materially 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risk includes inherent ris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isk, and detection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on risk is the risk that an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 not detect a material mis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exists in an 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Inherent ris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sceptibility of an assertio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 in the abse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ed internal control struct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licies and procedures (AU 319).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is greater for some balance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asses than others. For exampl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lex calculations are more likel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misstated than simple ones, and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more likely to be stolen tha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of coal. Inherent risk exi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ly of the audit (AU 312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isk is the risk tha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that could occur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 will not be prevented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ed on a timely basis by an entit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control structure policie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5] Source: CMA 1286 3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toff is not at iss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s do not necessari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espond to sa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do not include cas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or accounts already settl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W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analyzes transaction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ccurred within a few days befor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ter the end of the month, (s)he c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if they have been record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oper accounting period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toff test compares sales records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les invoices, purchase orders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ipping documents. Thus,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ison of November sales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vember shipping documents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elp assure that goods recorded a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re actually shipp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6] Source: CMA 1286 3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representation letter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response to the engagement letter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is a statement of the partie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actual understan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does not write a let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aluating the auditor's perform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auditor u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letter of representation to remi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that the prim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 for the overall fairnes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 rests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, not the auditor. AU 33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s that such representations are pa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evidential matter, but they are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substitute for the application of tho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 procedures necessary to affor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reasonable basis for the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representation letter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response to the engagement letter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is a statement of the parties'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actual understand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7] Source: CMA 1287 3-1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scribes stratified random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t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asks the question, "Ho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y?" It is used primarily to t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. The objective is to determi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estimated occurrence rate of err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o determine whether estim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es are within an acceptable ran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scribes simple random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it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nsense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8] Source: CMA 1287 3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Precision (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interval) is a range abou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statistic that is expec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ain the true value of the popul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 the specified level of reliability (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) set by the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ize of the precision interva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d by the acceptable toler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or rate of deviation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based on materiality consider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upper precision limit is a meas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maximum acceptable amount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riable or rate of occurrence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statistic is the percentag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ems in a sample that posses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rticular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parameter is the percent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items in a population that posses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rticular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lerable rate is the maximum rat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eption that the auditor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ing to accept in the popul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out altering the planned reliance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ttribu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79] Source: CMA 1287 3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scribes the upper precision lim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scribes a sample statisti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scribes a population parame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toler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to the auditor) rate is the maximum r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 which the auditor would still belie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tem measured to be reliable.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ple, if the rate of deviation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is believed to be 3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expected rate) and a maximum rat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% (tolerable rate) is acceptable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ight set the precision equa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us or minus 2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0] Source: CMA 1287 3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pha error may also arise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12 and AU 319 apply the te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on risk to this kind of risk. It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ta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Rejec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ect hypothesis is an alpha or type 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r. Acceptance of an incorr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ypothesis is a beta or type II err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jecting a book balance as materi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d when it is correct is an alph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r. Because the auditor will see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ditional audit evidence regard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jected hypothesis, an alpha erro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as serious as a beta error. I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balance is incorrectly accep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 fair based upon a sample (a bet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r), additional audit work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bably be minimal and the chanc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osing the mistake will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espondingly reduc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lecting too small a sample, that i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applying a sampling technique,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m of nonsampling risk. It may resul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either an alpha or a beta err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1] Source: CMA 0688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i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ckets are generated within the cli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requisition slips are gener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in the client compa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cop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sales invoices are generated with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lient compa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Document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ce is considered more reli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it has been prepared by some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the control of the client,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ple, a bank statement prepar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bank. The auditor should obta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nk statement directly from the ban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cuments to which the client has ha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ess are less reliable (competent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externally generated docu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tained directly from their sour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2] Source: CMA 0688 3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pa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ice does not prove the existe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ar. The company may have paid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company officer's ca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audito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aluation involves determin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ther specific audit objectiv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ive to specific financial 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s have been achieved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ust ascertain whether (s)he h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tained sufficient competent evid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ce generated independent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from sources other than the client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places other than the cli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mises) is more reliable (competent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n internally generated evid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inquiries about consigned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 outside locations are more likel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ad to a valid conclusion concer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wnership of inventories than inquir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client. An acknowledgment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's ownership by a consigne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of the client is m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suasive than the client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resenta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view of materials requisitions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indicate when the unused materi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re receiv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valuation is determ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ly of the inventory cou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servation of the count determin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that the inventory exists, not 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3] Source: CMA 0688 3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it te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mount of an account balanc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whether it is 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 substan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 is a test of details or an analy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 performed to detect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s in the account balanc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 class, and disclos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onents of the 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test of controls is a test direc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ward the design or operation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control policy or procedur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ss its effectiveness in preventing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ng material misstatements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 assertion.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 considers th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 to determine necessary audi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The nature, timing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nt of substantive tests may theref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pend on the effectivenes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controls. The inspec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to determine whether they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is a matter of classification,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it te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mount of an account balanc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whether it is 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it te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mount of an account balance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whether it is 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4] Source: CMA 0688 3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P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tests account balance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llar amounts of errors, not number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rs. Traditional attribute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s for error rat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PPS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dollar-unit sampling) is a mod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ersion of attribute sampling that rel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r rates to dollar amounts. It us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llar as the sampling unit. P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appropriate for tes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balances, such as thos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and receivables, in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me items may be far larger th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thers in the population. In effect,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atifies the population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rger account balances have a grea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ce of being selected. PPS is m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eful if few errors are expected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verstatement is the most likely kin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rror. One disadvantage of P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that it is designed to det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verstatements. It is not effective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ing understatement err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P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not primarily design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ndle understatements eff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P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not primarily design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ndle understatements eff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5] Source: CMA 0688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Vari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used to estimate a variabl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ch as an account balance. At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concerned with bin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yes/no) propositions. For exampl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e sampling is used to ascer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ther some attribute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, such as the presence of tw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gnatures on a check, is in plac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ng effectiv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lves a binary proposition for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ion of an error rate by at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appropri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lves a binary proposition for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ion of an error rate by at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appropri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lves a binary proposition for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timation of an error rate by at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appropri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6] Source: CMA 0688 3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qualified opinion can be express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when statements are fai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ed in accordance with GAAP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alified (except for) opinio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ed when, except for the matter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the qualification relate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 are presen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rly, in all material respects,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ormity with GAAP. Possible b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a qualified opinion are a scop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mitation not sufficient for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aimer, a lack of suffici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t evidence, or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parture from GAAP that the auth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ludes is not a basis for an adver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alified (except for) opinio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ed when, except for the matter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the qualification relates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 are presen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rly, in all material respects,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ormity with GAAP. Possible bas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a qualified opinion are a scop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mitation not sufficient for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aimer, a lack of suffici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t evidence, or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parture from GAAP that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ludes is not a basis for an adver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n auditor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 an adverse opinion w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 taken as a who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not presented fairly in conform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GAAP. "An adverse opinion st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he financial statements do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 fairly the financial position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esults of operations or cash flow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conformity with GAAP" (AU 508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7] Source: CMA 0689 3-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bil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lading and other shipping docu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evidence that goods sold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ipp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stomer purchase order is evide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an order was receiv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bil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lading and other shipping docu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evidence that goods sold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ipp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Document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exist to provide evidence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id orders were received,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ere shipped, and goods shipped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illed. These documents inclu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ining customer purchase order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ills of lading and other shipp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cuments, and copies of billing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invoices) mailed to customer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val of credit, however, would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re that a sale had been mad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8] Source: CMA 0689 3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prenumbered and sequentially issu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cuments is a good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ol, but such documents may be with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ntrol of an employee wh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petrating frau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ly generated document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sily available to those attempt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it frau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prenumbered and sequentially issu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cuments is a good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ol, but such documents may be with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ntrol of an employee who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petrating frau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Documenta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ce from internal sources is m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kely to be competent (valid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evant) if it is generated subjec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ive internal 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thorization by appropriate partie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ssential to effective contro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89] Source: CMA 0689 3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When a tes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tricted to a sample, sampling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ises from the possibility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conclusions may be diffe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those reached if the test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ed in the same way to all item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ccount balance or clas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s. A sample may thus co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re or fewer monetary misstate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control deviations than exist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as a whole (AU 35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ce level is the probability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ample is representativ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. Confidence level is 100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nus the sampling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istical sampling is the use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e to estimate the parameters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 in such a way that 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can be measured. Random sele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racterizes statistical 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lerable rate is the maximum rat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viations from a prescribed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structure policy or proced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he auditor would be will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ept without altering his/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ssment of control risk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s related to the control (A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5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0] Source: CMA 0690 3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herent risk is the susceptibility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 to material mis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ing there are no related 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isk is the risk tha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in an assertion will no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vented or detected on a timely bas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client's internal contro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on risk is the risk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's procedures for verify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balances will not detec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 that in fact exi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ccord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 312, "Audit risk is the risk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ay unknowingly fail to modif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opinion on financial statement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materially misstated." It inclu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herent risk, which is "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sceptibility of an assertion to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, assuming there ar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ed internal control polici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" It also includes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, "the risk tha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that could occur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 will not be prevented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ed on a timely basis by the entit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control polici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" The third compone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risk is detection risk, "the risk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or will not detec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that exists in an assertion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1] Source: CMA 0689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riables sampling is used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for amounts, not an at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ch as frau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e sampling is used to determi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overall error rate in a population.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not be used in the ca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cted fraud because the audito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concerned with the rate of fraud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en a single episode of fraud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accept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Discove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used when looking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itical errors or irregularities. A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eptance sampling, the objective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able to state that the error rat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low a certain level with a st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 of confidence. If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ds one critical error, however, (s)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ps sampling and takes appropri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on because the presump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garding critical errors is that n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exist. In other words, 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overy is enough to end the u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techniq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it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bination of attribute and vari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2] Source: CMA 0690 3-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verstatement of ending inventory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verstate gross profit and the gro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it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verstatement of sales will overst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oss profit and the gross profit r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Cost of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d equals beginning inventory pl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s minus ending inventor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ence, an understatement of e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will result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verstatement of cost of goods sol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cause gross profit equals sales minu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 of goods sold, gross profit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so be under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it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 the gross profit rate. They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lling costs that are deducted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oss prof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3] Source: CMA 0690 3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in a lower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in a lower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s in a lower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If cost of goo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old as a percentage of sales is abo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dustry average, the reason may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he firm charges a lower price.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ple, the typical firm in the indust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have chosen to incur high sel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s and charge a corresponding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price. Because selling co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such as advertising) are not includ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 of goods sold, the effect of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rategy is to increase sal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crease the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. Conversely, a firm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duces its selling costs and its pri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ll increase its cost of goods so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cent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4] Source: CMA 1290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lerable error and sampling error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rms that no longer appear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cable professional standards.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ve been replaced by toler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and sampling ris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ectively. Also, control risk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on risk are omit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isk and detection risk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mit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lements of audit risk are inherent ris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isk, and detection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udit ris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osed of inherent risk, control ris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detection risk (AU 312 and A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50). Inherent risk is the suscepti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n assertion to material mis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absence of related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policies and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isk is the risk tha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in an assertion may occu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not be detected on a timely basi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ternal controls. Detection ris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isk that an auditor may not detec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 in an 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5] Source: CMA 1290 2-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th relate to sampling risk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th relate to sampling risk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An audito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mary concern when testing contro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that (s)he will assess control risk to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w. This risk relates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iveness of the audit because it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rrectly lead to a reduction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effort devoted to substantive te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ssing control risk too high affec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fficiency, not the effectiveness,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. The result is likely to b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 in the effort devo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6] Source: CMA 0692 2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b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lading relates to inventory, not no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lthou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equent collection is the best form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ce as to the validity of a no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, a confirmation from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stomer (or borrower) is the next b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ce. It provides independe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verification of the 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order indicates that a custom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aced an order, not that the balanc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pai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 sa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ice is an internally gener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cument. A confirmation is externa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e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7] Source: CMA 1290 2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es to sampling risk in perform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s of 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ates to sampling risk in perform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s of 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jection of an account balance wi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 in an inefficient audit, but tha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as severe as an ineffective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n audito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mary concern when performing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 is that an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will be accepted when i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ly misstated. Such an err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ld be costly because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 might not be fairly presen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ternatively, if an account balanc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orrectly rejected, the result will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expand testing. This result migh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stly and inefficient but should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pair the effectiveness of the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8] Source: CMA 0692 2-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alytical procedures have noth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 with engagement lett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alytical procedures have noth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 with schedules prepar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alytical procedures do not identif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pecific err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naly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 "identify such things a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istence of unusual transaction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ents and amounts, ratios, and tren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might indicate matters that ha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 and audit pla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mifications" (AU 329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299] Source: CMA 0692 2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parture from GAAP may justify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alified opinion, depending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ircumstan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parture from GAAP may justify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verse opinion, depending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ircumstanc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aimer states that the auditor do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express an opinion. A disclaime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appropriate given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parture from GAAP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 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states that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are fairly presented ex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effects of a certain matter.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alified opinion is expressed w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contain a material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justified departure from GAAP, b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if an adverse opinion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priate. An adverse opinio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ed when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, taken as a whole, are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ed fairly in accordance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AAP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0] Source: CIA 0594 III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assesses the objectivit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ce of the internal audit staff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ir activities are relevant to th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it is efficient to consider how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 may affect the nature, timing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nt of audit procedures.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are found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fficiently competent and objectiv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or then considers how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 will affect the audit. Thu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s are not requir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ss the competence and objectiv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in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SI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 contemplates a sufficient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etings; reasonable mutual acces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programs, working papers,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s, and management letters;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understanding of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chniques, methods, and terminolog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SI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 contemplates a sufficient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etings; reasonable mutual acces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programs, working papers,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s, and management letters;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understanding of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chniques, methods, and terminolog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SI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 contemplates a sufficient numb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etings; reasonable mutual acces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programs, working papers,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s, and management letters;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understanding of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chniques, methods, and terminolog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1] Source: CIA 0592 II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papers are the property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rent company's audit firm and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ity should be respec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Coordin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nd external audit effor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lves access to each other's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grams and working papers (Standar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50). However, "such access carr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it the responsibility for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 to respect the confidentiali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ose programs and working papers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SIAS 5). Hence, the internal audi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seek the approval of the pa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's external auditors bef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anting access to their working pap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he external auditor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idiar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s should give pri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thorization for the release of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pap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have the responsibi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ensure proper coordination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2] Source: CIA 0592 II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Internal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 efforts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ordinated to ensure adequat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verage and to minimize duplic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ort. Coordination involves acces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ach other's audit program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papers (Standard 550). SIAS 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s that "access to th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' programs and working pap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be given to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auditors in order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outside auditors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tisfied as to the propriety, for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purposes, of relying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' work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papers are the property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. The responsibility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 director is to mai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curity of the working paper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ordinate efforts with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Thus, the decision belong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hird parties but to the direc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or may approve release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 director should ens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per coordination with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by, among other thing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anting the external auditors acces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ternal auditors' working pap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3] Source: CIA 0594 III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ing liability makes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less likely to determine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 of the internal auditors ha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n the external audit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n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ay decide that th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' work will have an effect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procedures if (1) that wor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evant, (2) it is efficient to consi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w the work may affect the audit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3) the external auditor determine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ternal auditors are sufficient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t and objective. Henc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may be viewed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rtners in the audit because of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ing professionalism. Moreover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volving economics of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 create an imperative to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fees by eliminating duplic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ort and monitoring more closel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urs worked by ex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d reliance on computeriz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systems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lobalization of audit entities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ve no significant effect on the rela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les of external and in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reased reliance on computeriz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systems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lobalization of audit entities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ve no significant effect on the rela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les of external and internal 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4] Source: CIA 0592 II-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plication of audit coverage may resul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the external audit is performed af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ternal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ing encompasses bo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and operational objectiv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ies. Thus, internal audi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verage could also be provid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 work that inclu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marily financial objective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SIAS 5 stat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In coordinating the work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with the work of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auditors, the director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 should ensure that work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ed by internal auditor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ulfillment of Standard 300 doe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plicate the work of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coverage. To the exten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 and organizat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ing responsibilities allow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s should condu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inations in a manner that allow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maximum audit coordination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iciency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ing work is conduct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ance with generally accep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 standard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5] Source: CIA 0591 I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outside auditor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mitted to delegate certain work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ternal auditors, for example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erification of material accou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s related to a pension pla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SIAS 5 stat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In coordinating the work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with the work of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auditors, the director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 should ensure that work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ed by internal auditor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ulfillment of Standard 300 doe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plicate the work of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ide auditors that can be relied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purposes of internal audit cover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he extent that professional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ganizational reporting responsibilit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ow, internal auditors should condu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inations in a manner that allow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maximum audit coordination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iciency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es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controls to determin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iability of account balances is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ample of duplicate wor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though SIAS 5 states that comm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standing of audit techniqu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thods, and terminology is involv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coordination, and the u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on techniques may be efficie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objective of audit coordin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orts is to achieve maximu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iciency and effectiveness, no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whether one set of techniqu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be used to the exclus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oth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6] Source: CMA 0694 2-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serving inventory primarily test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istence assertion. Other proced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required to test the 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view of raw materials requisi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not be a means of determi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oper cutoff of accounts payable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 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urchase invoice is not suffici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ce that a car exists;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also examine the ca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that the serial number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r is the same as on the invoi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What constitu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fficient evidence to provid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able basis for the auditor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is a matter of profess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judgment. Attention to the uniqu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ircumstances of a specific audit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cessary because obtaining convinc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ather than merely persuasive evide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often not feasible. Evidence is m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kely to be reliable if it is gathe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independent sources externa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ee. Evidence is also m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kely to be reliable if it is obtai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ly through the auditor's ow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hysical examination, observation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spection. Obtaining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garding client ownership of consign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oods from outside parties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ce of sufficient weight to reach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id conclusion regarding ownership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n assertion about rights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7] Source: CMA 0694 2-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udit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s sampling and nonsampl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. Sampling risk arises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ssibility that the auditor's conclus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a sample may differ from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lusions reached if the test w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ed in the same way to the enti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pulation. Sampling risk var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rsely with sample siz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isk is the risk tha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will not be prevented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ed on a timely basis by the entit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control policies or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of overreliance is an archaic ter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AICPA's audi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nouncements. It has been replac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risk of assessing control risk to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lerable error is the maximum rat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viations from a prescribed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policy or procedure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is willing to accept with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ing an assessment of control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assertions related to the polic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procedure (AU 35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8] Source: CMA 0694 2-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riables sampling is used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for amounts, not an attribu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ch as frau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ribute sampling is used to determi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overall error rate in a population.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not be used in the ca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cted fraud because the audito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concerned with the rate of fraud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en a single episode of fraud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accept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Discove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is used when looking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itical errors or fraud. A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eptance sampling, the objective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able to state that the error rat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low a certain level with a st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gree of confidence. If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ds one critical error, however, (s)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ops sampling and takes appropri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on because the presump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garding critical errors is that n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exist. In other words, 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overy is enough to end the u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techniqu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it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bination of attribute and variabl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09] Source: CMA 1294 2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ay express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with an explanatory paragrap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(s)he has substantial doubt ab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entity's going-concern statu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ay express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with an explanatory paragrap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the opinion is based in part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 of another audi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Inclusion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lanatory paragraph doe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lude expression of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. However, restrictions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cope of the audit, whether impos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lient or circumstances, such a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ing of the work, the inabilit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tain sufficient competent evidence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inadequacy of the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rds, may require a 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or a disclaimer of an opin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U 508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ay express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with an explanatory paragrap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accounting principles have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en consistently observ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urrent period in relation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ceding period, but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urs with the chan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0] Source: CMA 1294 2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ust be independent to expr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unqualified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ust be independent to expr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unqualified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alified opinion states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 are fairly presen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ept for the effects of a certain ma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t cannot be expressed when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cks independ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 disclaimer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states that the auditor doe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 an opinion. It is appropri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the auditor has not performed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sufficient in scope to perm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mation of an opinion or w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is not independent of the cli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disclaimer is not appropriate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financial statements contain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partures from GAAP (AU 508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1] Source: CMA 1294 2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istence or occurrence is classified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financial statement 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ccord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 326, assertions are explicit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plicit management representa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ained in the 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objectives are determined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gard to these assertions. Materia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risk is not one of the assertion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Audit risk is the risk that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unknowingly fail to appropriat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dify the opinion on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that are materially 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ncept of materiality recogniz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some matters, either individually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aggregate, are important for fa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ation of financial statement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ormity with GAAP, while othe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not" (AU 312). Thus, materialit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threshold for recognition of item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d in assertions, and audit ris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degree of probability that asser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materially 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righ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obligations is classified a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 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valuation or allocation is classified a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 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2] Source: CMA 1294 2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book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original entry are underlying da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l and memorandum record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lying da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eneral and subsidiary ledger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lying da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udit evide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be viewed as consisting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lying accounting data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oborating information. Underly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data consist of the book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iginal entry, ledgers,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uals, and informal records,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mselves do not provide suffici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ce. Corroboration comes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cuments such as checks, invoic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acts, and minutes;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ations and other writt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resentations; from the auditor's ow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quiry, observation, inspection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hysical examination; and from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 developed by, or avail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, the auditor that permits reach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clusions through valid reaso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U 326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3] Source: CMA 1294 2-2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 success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should obtain the permiss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ospective client to make inquir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predecessor auditor regar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ters pertinent to acceptanc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gagement, e.g., facts bearing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's integrity, disagree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ith management about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nciples or auditing procedures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s for the change in auditors (A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15). However, the auditor w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bably not obtain a thorou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standing of the client's busin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til the audit was schedul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ICPA's Code of Professional Condu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s an external auditor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in the perform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estation services, to undertake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ose professional services that (s)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n reasonably expect to complete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 competence, and to 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e professional care in the pla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performance of the audit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ration of the repo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ICPA's Code of Professional Condu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s an external auditor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in the perform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estation services, to undertake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ose professional services that (s)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n reasonably expect to complete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 competence, and to 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e professional care in the pla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performance of the audit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ration of the repo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ICPA's Code of Professional Condu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s an external auditor to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in the perform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estation services, to undertake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ose professional services that (s)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n reasonably expect to complete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 competence, and to 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e professional care in the pla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performance of the audit and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paration of the repo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4] Source: CMA 1295 2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entory should not be written off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2001 statements. It existed 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sheet d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U 560 st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here are two types of subsequ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ents: (1) those that require refle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financial statements and (2) tho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require disclosure only. Event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vide additional evidence ab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ditions existing at the balance she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te result in adjustment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 of the bankruptcy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rded, and the fire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uses of the customer's bankruptc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ed not be describ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5] Source: CMA 1295 2-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e had not yet occurred by the bal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eet date; thus, there were no insur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eds to be conside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U 560 st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there are two types of subsequ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ents: (1) those that require refle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financial statements and (2) tho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require disclosure only. Event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vide additional evidence ab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ditions existing at the balance she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ate result in adjustment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. For example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 from the bankrupt deb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be written off in the 2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even though the debtor d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file for bankruptcy until af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-en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ables balance should be writt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wn. The bankruptcy mere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ed something that existed 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lance sheet d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 is given about the begin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receivable 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6] Source: CMA 0688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The princip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must decide whether to ac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 for the work of the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If the principal auditor do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accept responsibility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roductory and opinion paragraph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report should state the divis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y. However, the natu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opinion expressed is not affected.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tatements are fairly present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ance with GAAP,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is indicated (AU 543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ferring to the work of another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preclude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ferring to the work of another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preclude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ferring to the work of another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es not preclude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7] Source: CMA 1294 2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ccord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 312, "Inherent risk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sceptibility of an assertion to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, assuming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re are no related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licies or procedures. The risk of su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is greater for som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s and related balance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asses than for others." Unlik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on risk, inherent risk and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are independent of the audit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urthermore, inherent risk and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are inversely related to detec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. Thus, the lower the inherent ris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higher the acceptable detection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that the auditor may unknowing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l to appropriately modify his or 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on financial statements that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ly misstated is audit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that a material misstatemen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ld occur in an assertion will no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vented or detected on a timely bas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entity's internal control structu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licies or procedures is control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that the auditor will not detec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misstatement that exists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 is detection ris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8] Source: CMA 0679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do not guarantee the abse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is responsible fo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express an opinion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rness of the financial statements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's opinion provid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rance to third parties, e.g., creditor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investors, that the statement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rly presen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s are not in a positio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uarantee discovery of fraud since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is based only upon examin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ests of sample transactions,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00% verific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19] Source: CMA 1278 3-2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 to the first general standard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 is to be performed by a pers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persons having adequate techn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inin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 to the second gener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, in all matters relating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ignment, an independence of ment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ttitude is essenti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thre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s of field work are 1) adequ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anning and supervision, 2) prop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udy and evaluation of existing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, and 3) sufficient compet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idential matt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rding to the third general standard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ue professional care is to be exercis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planning and performanc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0] Source: CMA 0679 3-2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inuing relationship betwe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 and the external auditor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dered to impair independence; i.e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rotation is not requi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sonal friendship between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sonnel and client personnel doe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pair independ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no current prohibition again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fering both audit and consul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rvices to cli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AICP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de of Professional Ethics requi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PAs to be independent of their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s. They cannot have financial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relationships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. Thus, any amount of stoc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wnership impairs independence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ates a presumption of impair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1] Source: CMA 0684 3-3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ity is intended to encourag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unication so as to avoi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mitations on the scope of the audi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can be forced to testify agains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 in a federal court (except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rtain tax proceedings) and in m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 cour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can be forced to testify agains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 in a federal court (except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rtain tax proceedings) and in mo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 cour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Ethics Rule 3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AICPA Code of Profess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thics prohibits disclosur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 information obtain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rse of a professional eng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cept with the consent of the cli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rtain exceptions are allowed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es to subpoena or summon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quality review activities, particip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disciplinary matters, and the ac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cessary for the proper discharg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 responsi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2] Source: CMA 0680 3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s may also rely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 of the internal audit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ing the nature, timing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nt of audit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U 322 permi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PAs to use the client's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 to perform both test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liance and substantive tests u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priate supervis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s may also rely o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 of the internal auditor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ing the nature, timing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nt of audit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itution of internal audit results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audit procedures i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emplated by GAAS. Even if a sma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idiary were not visit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rnal auditors, the subsidiar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s should be analytic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viewed for reasonablenes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luctuations, et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3] Source: CMA 1278 3-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 satisfac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 function is a significa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onent of internal control. Befo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gnificantly reducing the scope of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 due to a satisfactory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function, the external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review the competenc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jectivity of the internal auditor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aluate his/her work. If the work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 is significant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should review and tes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's working pap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 of the internal auditor canno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ituted for the work of the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since external auditors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ke all judgments concerning item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ing the audit report, inclu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ion of an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 of the internal auditor canno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ituted for the work of the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since external auditors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ke all judgments concerning item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ing the audit report, inclu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ion of an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 of the internal auditor cannot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ituted for the work of the ex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since external auditors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ke all judgments concerning item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ffecting the audit report, inclu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ion of an opin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4] Source: CMA 0695 4-2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anning is not a component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. Organizational structur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philosophy are factor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ntrol environment compon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Internal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s five components: the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vironment, risk assessment,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ies, information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unication, and monitoring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environment sets the tone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ganization, influences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ciousness, and provide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undation for the other compon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isk assessment is the identific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analysis of relevant risk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hievement of objectives. Contro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ies help ensure that 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ives are executed. Information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unication are the identification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pture, and exchange of information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form and time frame that allow peop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meet their responsi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nitoring assesses the perform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control over time (AU 319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ssment is the only component lis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gal environment of the firm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philosophy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ganizational structure are factor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ntrol environment compon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5] Source: CMA 0678 3-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 may assis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 under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's supervis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U 3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cates that the independent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consider procedures perform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y the internal auditor in determin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ature, timing, and extent of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rtain amount of duplication of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ests and procedures is inevitable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haps even desirab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 should inspec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ing papers and report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al auditor to be able to determi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extent to which internal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 will affect the natur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ing, and extent of external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6] Source: CMA 0680 3-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of of cash reconciles only one ban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, and the fairness of the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balance is determin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chedules of bank transfer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essibility of cash in foreig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ntries, cash on hand, et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rksheet only reconciles cash flow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balances and provides no insight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 the separation of funct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i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of of cash merely detec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nciles client and bank errors. 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n be prepared when there are ban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or client) err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The proof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is a four-column worksheet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s of a bank reconciliation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st and fourth columns and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nciliation of receip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bursements in the middle tw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lumns. Thus the reconciliation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th vertical and horizontal. They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rizontal in that the beginning fig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us receipts and minus disburseme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qual ending figures. Accordingly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authorized disbursement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recorded deposits are detect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ing a proof of cash (they would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rmally be detected by using a ban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nciliation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7] Source: CMA 0680 3-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GAAP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 the independent auditor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 the confirmation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ation of accounts payable ask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ors to confirm the amount ow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m. If there are unrecorded liabilitie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dentities of the creditor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known and they cannot be s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 can receive direc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istance from the internal auditor,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ng as the independent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intains control over confi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ests and respons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ations are useless w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does not know the identity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re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8] Source: CMA 1278 3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 must mai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over the confi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ependent auditor must mai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over the confi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AU 330 st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an independent auditor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intain control over the confi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ests and responses whi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ing the confi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However, the ne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intain control does not preclu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 assistance from the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receivable confirmation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 unless the amoun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aterial, confirmations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effective, or risk of misstat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sed on other procedures is judg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fficiently lo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29] Source: CMA 0678 3-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n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the year-end urgency that cutof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nk statements d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nting of petty cash is not as urgent 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year-end since the amounts involved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ually smal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n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s the year-end urgency that cutof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ank statements d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 cutoff ban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 is a bank statement reques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middle of a month to be picked up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ly by the auditor. The purpo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taining a cutoff bank statement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that there were 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recorded checks. The unrecor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ecks would not be listed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utstanding at year-end but w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turned with the cutoff bank stat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us, the cutoff bank statement help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the cash balance at year-e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must be part of the year-end wor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0] Source: CMA 0678 3-1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sitive confirmation request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e regarding the accuracy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as of the confirmation d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gardless of the nature of the 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scribes a negative confirm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Posi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ations are in contrast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egative confirmations, which requ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btors to notify the independ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only if the debtor disagrees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lient's receivable balance. Posi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ations request debtor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 whether the receivable bal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correct or incorre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sitive confirmation request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e regarding the accuracy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as of the confirmation d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gardless of the nature of the bal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1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n accounta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y provide two levels of servi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low that of a full audit: a review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compilation. The highest leve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rance, other than an audit,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view. A review consists princip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inquiries of company personnel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alytical procedures applied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data. A review does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 an evaluation of inter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, tests of transaction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balances, or other audi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rmation is a nonsense term in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ext; there is no specific leve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rvice by this name offer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ilation is the lowest level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ervice with which an accountant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associated. It results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ression of no assura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 may not submit unaudi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unless, as a minimum, (s)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lies with the requirements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i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2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es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actions is not performed for ei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ype of engag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aluating internal control is not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 step for either a review or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il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ecking clerical accuracy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ment for all typ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gag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s undertake revie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gagements, they express limi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rance based upon inquiry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alytical procedures. These inquiri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clude obtaining a representation let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rom management personnel.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ilation is a lower-leve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gagement in which the accounta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iles financial statements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lient data without performing a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ing or other 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3] Source: CMA 1278 3-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Substantive tes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examinations of transaction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 balances to determine that (1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 transactions occurring dur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 are properly reflect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, and (2)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tements reflect only the transaction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occurred during the perio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ve tests are in contrast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liance tests undertake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 that internal control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erating as prescribed and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ffective. Comparing last year's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 with this year's inter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ense is a form of analyt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 that will point out a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reasonable relationships or amou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ring signatures on checks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gnatures of authorized check signers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compliance test. It determines whe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procedures are being follow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viewing initials on receiv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cuments is a compliance test.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rmines whether control procedur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being follow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viewing procedures followed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eiving, depositing, and disbursing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is a compliance test. It determin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ther control procedures are be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llow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4] Source: CMA 0680 3-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 are fairly presen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illegal kickbacks are prope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ed in the financial state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nciples with substantial authoritativ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pport are GAAP even though they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officially established [category (a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hierarchy]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he opinion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qualified as the result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change when the ne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nciple is not generally accepted,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ethod of accounting for the chang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in conformity with GAAP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has not provid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able justification for the chan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can be satisfied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owance for doubtful accounts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tended (other than normal)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5] Source: CMA 1281 3-2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aimer of opinion is issued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the auditor does not hav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equate basis for expressing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on financial statements or i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 uncertainty exis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verse opinions are issued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statements are materi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cope qualification refers to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triction in necessary audi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cedur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will probably be rende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cause $10,000 is no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mount in this case. Also, the amount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nown and will be disclosed as either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oss or as a receivable from a bon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y, et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6] Source: CMA 0697 2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Restrictions 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udit may be imposed by the cli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by circumstances, such as the tim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the work, inadequacy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records, or an inability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tain sufficient competent eviden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y result in either a qualified opin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a disclaimer. When restriction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gnificantly limit the scope of the au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re imposed by the client, the aud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rmally should disclaim an opin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AU 508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, abs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 scope limitation or a departure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AAP, an uncertainty does not preclud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unqualified opinion. Moreover,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planatory paragraph regarding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certainty is permitted but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quir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who expresses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must include explana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nguage in the standard report w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is based in part on the repor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other auditor, when ther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al doubt about the entit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bility to continue as a going concern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a material change in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nciples or in the method of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cation has occurred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s, and when certain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ircumstances exi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who expresses an unqualifi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must include explana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anguage in the standard report w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pinion is based in part on the repor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other auditor, when there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tantial doubt about the entity'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bility to continue as a going concern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n a material change in accoun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inciples or in the method of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lication has occurred betw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s, and when certain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ircumstances exi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7] Source: CMA 0697 2-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An auditor mu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dentify circumstances in whi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principles have not be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ently observed in the curr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 in relation to the preced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iod. Accounting changes that, i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erial, affect consistency and requi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gnition in audit reports includ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in accounting principle,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in the reporting entity no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ulting from a transaction or eve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ection of an error in principle,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in principle inseparable from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in estimate, and a change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licy for determining which item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ash equivalents. A change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ing entity is a special typ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in accounting princip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owever, a change in the repor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tity that results "from a transaction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ent, such as a pooling of interests,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reation, cessation, or complete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artial purchase or disposition of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sidiary or other business unit" do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require inclusion in the audit repor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an explanatory paragraph abou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ency (AU 42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rrection of an error in principle is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affecting consisten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ing consolidated statements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lace of the statements of individu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anies is a change in the repor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tity not resulting from a transaction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vent. Such a change affec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isten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in principle inseparable from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ange in estimate affects consisten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8] Source: CMA 0697 2-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 risk is the risk tha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that could occur in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 will not be prevent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ntity's internal control or detected o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imely basi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ampling risk is the risk that the samp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pports the conclusion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rded account balance is materi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d when it is not (AU 35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herent risk is the susceptibility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ertion to a material misstateme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suming that there are no rela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tro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ccording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 312, one component of audit risk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on risk, which is the risk tha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or will not detect a mat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sstatement that exists in an asser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ion risk for a substantive tes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ails has two elements: (1) the ris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analytical procedures and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evant substantive tests will fai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etect misstatements at least equal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olerable misstatement and (2)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llowable risk of incorrect acceptan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the substantive test of detail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39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oard would be consulted initially on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f the immediate superior is the chie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ecutive officer and that person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lved in the ethical confli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The Standard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Ethical Conduct for Practitioner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Accounting and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ment state that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st discuss an ethical problem wit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/her immediate superior.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perior is involved, the proble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be taken initially to the nex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managerial leve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unles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legally prescribed, communica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ch problems to authorities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dividuals not employed or engaged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organization is not conside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priate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ignation is a last resor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0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practitioners of 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ing and financial 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ave an obligation to the public,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, the organization they serv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emselves, to maintain the highe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s of ethical conduct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dit committee would be consul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st only if it were the next hig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ial leve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To resolv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thical problem,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's firs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ep is usually to consult his/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ediate superior. If that individual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volved, the matter should be taken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ext higher level of managem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i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perior is involved, the next hig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ial level should be consult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r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1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 is violated by a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wh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ls to act upon discovering uneth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du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 is violated by a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wh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ls to act upon discovering uneth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du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tandard is violated by a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wh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ils to act upon discovering uneth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du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plays his/her competence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jectivity and maintains integrity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king the appropriate action with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ganization to resolve an ethic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blem. Failure to act would cond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rongful acts, breach the duty to conve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favorable as well as favorab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, undermin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ganization's legitimate aims, discred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profession, and violate the duty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jectivity owed to users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ubordinate's work produ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2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rse of action would be appropri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nly for the chief executive officer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or his/her immediate subordinate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EO is involved in the conflic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per action would be to present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tter to the next higher manag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su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on is inappropriate unless lega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crib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In the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ircumstances, the problem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ussed with the immediate superi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less (s)he is involved. In that cas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itial presentation should be to the nex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gher managerial level. If the proble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 not satisfactorily resolved af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itial presentation, the question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submitted to the next higher leve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3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de does not address these matt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de does not address these matter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s/management accountants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dis close confidential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quired in the course of their wor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less authorized or legally obliga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 so. They must inform subordin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bout the confidentiality of inform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monitor their activities to mai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confidentiality. Moreover,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s/management accountant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hould avoid even the appearanc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ing confidential information to thei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ethical or illegal advantag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ot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mployment may be accepted unless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stitutes a conflict of intere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4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, in th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tuation, the chief executive officer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next higher managerial leve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ediate superior has promised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ken action toward satisfac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olu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ediate superior has promised 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aken action toward satisfac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olu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correct. According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A Code of Ethics,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discuss such problems with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mediate superior except when 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ears that the superior is involved, 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ich case the problem should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esented initially to the next hig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ial level. If satisfactor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olution cannot be achieved whe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blem is initially presented, submi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ssues to the next higher manager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vel. If the immediate superior i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hief executive officer, or equivalen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acceptable reviewing authority ma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e a group such as the audit committe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xecutive committee, board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rectors, board of trustees, or owners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5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A Code of Ethics states that "excep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here legally prescribed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unication of such [ethical conflict]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blems to authorities or individual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ot employed or engaged by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ganization is not conside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priate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According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A Code of Ethics,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s/management accountants a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le for observing the standar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f confidentiality. Thus,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sh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refrain from disclosing confident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 acquired in the cour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/her work except when authorized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less legally obligated to do so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 should "inform subordinat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s appropriate regar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ity of information acqui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course of their work and mon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ir activities to assur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intenance of that confidentiality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 is required to "refrain fro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sing or appearing to use confident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 acquired in the cours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/her work for unethical or illeg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dvantage either personally or throug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ird parties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6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ce standard pertains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's responsibility to mai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/her professional skill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nowledge. It also pertains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ance of activities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 mann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egality is not addressed in the IM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de of Ethic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Objectivity i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fourth part of the IMA Cod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thics. It requires that information b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municated "fairly and objectively,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that all information that c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ably influence users be ful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ity standard concern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's responsibility no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e or use the firm's confident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7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correct. On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ies of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u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tegrity standard is to "recogn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communicate profess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mitations or other constraint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preclude responsible judg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successful performance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jectivity standard requir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 to "disclose fully a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levant information that coul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asonably be expected to influence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nded user's understanding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ports, comments,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commendations presented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ity standard requir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 to "refrain from disclo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 information acquired in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rse of his/her work except wh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uthorized, unless legally obligated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o so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grity standard requires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refuse any gift, favor, or hospitalit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at would influence or would appear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luence his/her actions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8] Source: Publish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grity standard requires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communicate unfavorable as well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avorable information and profess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judgments or opinions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correct. On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ies of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u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competence standard is to "mai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 appropriate level of profess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ce by ongoing development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/her knowledge and skills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incorrect because one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suggestions from the "Resolution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thical Conflict" paragraph is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"clarify relevant ethical issues 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 discussion with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jective advisor (e.g., IMA Ethic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unseling Service) to obtain a bet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understanding of possible courses of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on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ity standard require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 to "inform subordinates a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ppropriate regarding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ity of information acquire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 the course of their work and monit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ir activities to assur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intenance of that confidentiality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349] Source: Sample QE-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A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mpetence standard pertains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's responsibility to maintai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his/her professional skills and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nowledge. It also pertains to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erformance of activities in 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ofessional mann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B) is incorrect because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nfidentiality standard concerns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financial manager/manage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countant's responsibility not 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sclose or use the firm's confident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C) is correct. One of th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esponsibilities of the financi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nager/management accountant und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he integrity standard is to "recogniz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communicate professiona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limitations or other constraint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ould preclude responsible judgmen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r successful performance of a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ctivity.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swer (D) is incorrect becau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bjectivity is the fourth part of the IM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ode of Ethics. It requires tha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 be communicated "fair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nd objectively," and that al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ormation that could reasonabl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fluence users be fully disclosed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53:00Z</dcterms:created>
  <dc:creator>andre</dc:creator>
  <dc:description/>
  <cp:keywords/>
  <dc:language>en-US</dc:language>
  <cp:lastModifiedBy>andre</cp:lastModifiedBy>
  <dcterms:modified xsi:type="dcterms:W3CDTF">2007-02-27T10:28:00Z</dcterms:modified>
  <cp:revision>3</cp:revision>
  <dc:subject/>
  <dc:title/>
</cp:coreProperties>
</file>